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both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УТВЕРЖДАЮ</w:t>
      </w:r>
    </w:p>
    <w:p>
      <w:pPr>
        <w:pStyle w:val="Normal"/>
        <w:ind w:right="44" w:hanging="0"/>
        <w:jc w:val="both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Главный инженер филиала</w:t>
      </w:r>
    </w:p>
    <w:p>
      <w:pPr>
        <w:pStyle w:val="Normal"/>
        <w:ind w:right="44" w:hanging="0"/>
        <w:jc w:val="both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АО «Газпром газораспределение</w:t>
      </w:r>
    </w:p>
    <w:p>
      <w:pPr>
        <w:pStyle w:val="Normal"/>
        <w:ind w:right="44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 xml:space="preserve">Чебоксары» в г.Алатыре     </w:t>
      </w:r>
    </w:p>
    <w:p>
      <w:pPr>
        <w:pStyle w:val="Normal"/>
        <w:ind w:right="44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___________Кипайкин Э.А.</w:t>
      </w:r>
    </w:p>
    <w:p>
      <w:pPr>
        <w:pStyle w:val="Normal"/>
        <w:ind w:left="10980" w:right="44" w:hanging="11700"/>
        <w:jc w:val="both"/>
        <w:rPr/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подпись</w:t>
      </w:r>
      <w:r>
        <w:rPr>
          <w:b w:val="false"/>
          <w:szCs w:val="28"/>
        </w:rPr>
        <w:t xml:space="preserve">                      </w:t>
      </w:r>
      <w:r>
        <w:rPr>
          <w:b w:val="false"/>
          <w:sz w:val="16"/>
          <w:szCs w:val="16"/>
        </w:rPr>
        <w:t>Ф.И.О.</w:t>
      </w:r>
    </w:p>
    <w:p>
      <w:pPr>
        <w:pStyle w:val="Normal"/>
        <w:ind w:left="10980" w:right="44" w:hanging="11700"/>
        <w:jc w:val="both"/>
        <w:rPr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«___»____________20__  г.</w:t>
      </w:r>
    </w:p>
    <w:p>
      <w:pPr>
        <w:pStyle w:val="Normal"/>
        <w:ind w:left="180" w:hanging="0"/>
        <w:jc w:val="center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jc w:val="center"/>
        <w:rPr/>
      </w:pPr>
      <w:r>
        <w:rPr>
          <w:szCs w:val="28"/>
        </w:rPr>
        <w:t xml:space="preserve">технического обслуживания внутридомового и внутриквартирного газового оборуд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жилых домов и квартир 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2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филиалу АО «Газпром газораспределение Чебоксары» в г.Алатыр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2233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977"/>
        <w:gridCol w:w="933"/>
        <w:gridCol w:w="915"/>
        <w:gridCol w:w="1144"/>
        <w:gridCol w:w="14841"/>
      </w:tblGrid>
      <w:tr>
        <w:trPr>
          <w:trHeight w:val="618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дома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   оборудования</w:t>
            </w:r>
          </w:p>
        </w:tc>
        <w:tc>
          <w:tcPr>
            <w:tcW w:w="14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домов (для ИД) и квартир (для МКД)</w:t>
            </w:r>
          </w:p>
        </w:tc>
      </w:tr>
      <w:tr>
        <w:trPr>
          <w:trHeight w:val="23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и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тл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14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</w:t>
            </w:r>
            <w:r>
              <w:rPr>
                <w:sz w:val="40"/>
                <w:szCs w:val="40"/>
              </w:rPr>
              <w:t xml:space="preserve">Июль 2025 г.       (ИД)           </w:t>
            </w:r>
          </w:p>
        </w:tc>
      </w:tr>
      <w:tr>
        <w:trPr>
          <w:trHeight w:val="389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г.Алаты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улок 3-й Луговой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А.В.Кочетов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/2,1/1,2/1,2/2,3/1,3/2,4/1,4/2,5/1,5/2,6/1,6/2,7/1,7/2,8/1,8/2,9/1,9/2,10/1,10/2,11/1,11/2,12/1,12/2,13/1,13/2,14/1,14/2,15/1,15/2,16/1,16/2,17/1,17/2, 18/,1,18/2,19/1,19/2,20/1,20/2,21/2,22/1,23/1,23/2,24/1,24/2,25/1,25/2,26/1,26/2,27</w:t>
            </w:r>
          </w:p>
        </w:tc>
      </w:tr>
      <w:tr>
        <w:trPr>
          <w:trHeight w:val="5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Боронин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1, 1а, 2/1, 2/2, 2а, 3, 4, 5, 6, 6а, 7, 8, 9а, 10, 14/1, 14/2,15,16, 17, 18  20 21а, 22 24,27, 29,31, 32а, 32б,  33, 33а, 34, 35, 36, 36а, 37,  37а, 38/1, 38/2,  39, 40/1, 40/2, 41, 41а, 42,  42а/1, 42а/2, 43а, 44, 45, 45а 46,  47/1, 47/2,  48, 48а,  49, 50, 51/1, 51/2,  52, 53, 54, 55/1, 55/2, 56, 57,  57а, 57б, </w:t>
            </w:r>
          </w:p>
        </w:tc>
      </w:tr>
      <w:tr>
        <w:trPr>
          <w:trHeight w:val="241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Володарского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5.5/А.6.7.8.9.10.12.13.13/А.14/А.15.15/А.17.19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.22</w:t>
            </w:r>
            <w:r>
              <w:rPr>
                <w:b w:val="false"/>
                <w:sz w:val="24"/>
                <w:szCs w:val="24"/>
                <w:lang w:val="en-US"/>
              </w:rPr>
              <w:t>.</w:t>
            </w:r>
            <w:r>
              <w:rPr>
                <w:b w:val="false"/>
                <w:sz w:val="24"/>
                <w:szCs w:val="24"/>
              </w:rPr>
              <w:t>23</w:t>
            </w:r>
            <w:r>
              <w:rPr>
                <w:b w:val="false"/>
                <w:sz w:val="24"/>
                <w:szCs w:val="24"/>
                <w:lang w:val="en-US"/>
              </w:rPr>
              <w:t>.</w:t>
            </w:r>
            <w:r>
              <w:rPr>
                <w:b w:val="false"/>
                <w:sz w:val="24"/>
                <w:szCs w:val="24"/>
              </w:rPr>
              <w:t>25</w:t>
            </w:r>
            <w:r>
              <w:rPr>
                <w:b w:val="false"/>
                <w:sz w:val="24"/>
                <w:szCs w:val="24"/>
                <w:lang w:val="en-US"/>
              </w:rPr>
              <w:t>.</w:t>
            </w:r>
            <w:r>
              <w:rPr>
                <w:b w:val="false"/>
                <w:sz w:val="24"/>
                <w:szCs w:val="24"/>
              </w:rPr>
              <w:t>26</w:t>
            </w:r>
            <w:r>
              <w:rPr>
                <w:b w:val="false"/>
                <w:sz w:val="24"/>
                <w:szCs w:val="24"/>
                <w:lang w:val="en-US"/>
              </w:rPr>
              <w:t>.</w:t>
            </w:r>
            <w:r>
              <w:rPr>
                <w:b w:val="false"/>
                <w:sz w:val="24"/>
                <w:szCs w:val="24"/>
              </w:rPr>
              <w:t>27</w:t>
            </w:r>
          </w:p>
        </w:tc>
      </w:tr>
      <w:tr>
        <w:trPr>
          <w:trHeight w:val="35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роезд Дальний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.2/А.3.4кв.1.4кв.2.5.6.7.8.10</w:t>
            </w:r>
          </w:p>
        </w:tc>
      </w:tr>
      <w:tr>
        <w:trPr>
          <w:trHeight w:val="251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л.Дальняя 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1, 1а, 2/1, 2/2, 2а, 3, 4, 5, 6, 6а, 7, 8, 9а, 10, 14/1, 14/2,  15, 16, 17, 18  20 21а, 22  24,   27, 29,   </w:t>
            </w:r>
          </w:p>
        </w:tc>
      </w:tr>
      <w:tr>
        <w:trPr>
          <w:trHeight w:val="341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Дорожн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.2/1.3.4/.1.4/.2.5.6.7.8.</w:t>
            </w:r>
          </w:p>
        </w:tc>
      </w:tr>
      <w:tr>
        <w:trPr>
          <w:trHeight w:val="333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Жданов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.5.5/А.6.7.8.9.10.12.13. 17.19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.22</w:t>
            </w:r>
            <w:r>
              <w:rPr>
                <w:b w:val="false"/>
                <w:sz w:val="24"/>
                <w:szCs w:val="24"/>
                <w:lang w:val="en-US"/>
              </w:rPr>
              <w:t>.</w:t>
            </w:r>
            <w:r>
              <w:rPr>
                <w:b w:val="false"/>
                <w:sz w:val="24"/>
                <w:szCs w:val="24"/>
              </w:rPr>
              <w:t>23</w:t>
            </w:r>
            <w:r>
              <w:rPr>
                <w:b w:val="false"/>
                <w:sz w:val="24"/>
                <w:szCs w:val="24"/>
                <w:lang w:val="en-US"/>
              </w:rPr>
              <w:t>.</w:t>
            </w:r>
            <w:r>
              <w:rPr>
                <w:b w:val="false"/>
                <w:sz w:val="24"/>
                <w:szCs w:val="24"/>
              </w:rPr>
              <w:t>25</w:t>
            </w:r>
            <w:r>
              <w:rPr>
                <w:b w:val="false"/>
                <w:sz w:val="24"/>
                <w:szCs w:val="24"/>
                <w:lang w:val="en-US"/>
              </w:rPr>
              <w:t>.</w:t>
            </w:r>
            <w:r>
              <w:rPr>
                <w:b w:val="false"/>
                <w:sz w:val="24"/>
                <w:szCs w:val="24"/>
              </w:rPr>
              <w:t>26</w:t>
            </w:r>
            <w:r>
              <w:rPr>
                <w:b w:val="false"/>
                <w:sz w:val="24"/>
                <w:szCs w:val="24"/>
                <w:lang w:val="en-US"/>
              </w:rPr>
              <w:t>.</w:t>
            </w:r>
            <w:r>
              <w:rPr>
                <w:b w:val="false"/>
                <w:sz w:val="24"/>
                <w:szCs w:val="24"/>
              </w:rPr>
              <w:t>27</w:t>
            </w:r>
          </w:p>
        </w:tc>
      </w:tr>
      <w:tr>
        <w:trPr>
          <w:trHeight w:val="283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улок Звездный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9,9а,10,11,12,13,14,15,16,17,18,19,20,21,22,23,24,25,26,27</w:t>
            </w:r>
          </w:p>
        </w:tc>
      </w:tr>
      <w:tr>
        <w:trPr>
          <w:trHeight w:val="35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оммунаров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1, 1а, 2/1, 2/2, 2а, 3, 4, 5, 6, 6а, 7, 8, 9а, 10, 14/1, 14/2, 15,16, 17,18 2021а, 22 24,27, 29, 31, 32а, 32б, 33, 33а, 34, 35, 36, 36а, 37, 37а, 38/1, 38/2, 39,  </w:t>
            </w:r>
          </w:p>
        </w:tc>
      </w:tr>
      <w:tr>
        <w:trPr>
          <w:trHeight w:val="31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уйбышев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2,3,4,5,6,7,8,10,11,12,13,14,15,16,17,18,19,20,21,22,23,24,25,26,27</w:t>
            </w:r>
          </w:p>
        </w:tc>
      </w:tr>
      <w:tr>
        <w:trPr>
          <w:trHeight w:val="858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Лугов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 2, 3, 4, 5, 6, 7, 8, 9, 10, 11, 12, 13, 14, 15, 16, 17, 18, 19, 20, 21, 22, 23, 24, 25, 26, 27, 28, 29, 30, 31, 32, 33, 34, 35, 36, 37, 38, 39, 40, 41, 42, 43,44, 45, 46, 47, 48, 49, 50, 51, 52, 53, 54, 55, 56, 57, 58, 59, 60,61,62,63,64,65,66,67,68,69,70,71, 72,73,74,75, 76,77,78,79,80, 81,82,83,84,85,86,87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,89,90,91,92,93,95,99,101,102,103,104,106</w:t>
            </w:r>
          </w:p>
        </w:tc>
      </w:tr>
      <w:tr>
        <w:trPr>
          <w:trHeight w:val="237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Нов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1а, 2/1, 2/2, 2а, 3, 4, 5, 6, 6а, 7, 8, 9а, 10, 14/1, 14/2,  15, 16, 17, 18  20 21а, 22  24,   27, 29,   31, 32а, 32б,  33, 33а, 34, 35, 36, 36а</w:t>
            </w:r>
          </w:p>
        </w:tc>
      </w:tr>
      <w:tr>
        <w:trPr>
          <w:trHeight w:val="26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Осипенко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5/А.6.7.8.9.10.12.13. 17.19</w:t>
            </w:r>
          </w:p>
        </w:tc>
      </w:tr>
      <w:tr>
        <w:trPr>
          <w:trHeight w:val="497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П.Г.Макаров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/2,1/1,2/1,2/2,3/1,3/2,4/1,4/2,5/1,5/2,6/1,6/2,7/1,7/2,8/1,8/2,9/1,9/2,10/1,10/2,11/1,11/2,12/1,12/2,13/1,13/2,14/1,14/2,15/1,15/2,16/1,16/2,17/1,17/2, 18/,1,18/2,19/1,19/2,20/1,20/2,21/2,22/1,23/1,23/2,24/1,24/2,25/1,25/2,26/1,26/2,27,27,28,29</w:t>
            </w:r>
          </w:p>
        </w:tc>
      </w:tr>
      <w:tr>
        <w:trPr>
          <w:trHeight w:val="3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улок Старый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,5</w:t>
            </w:r>
          </w:p>
        </w:tc>
      </w:tr>
      <w:tr>
        <w:trPr>
          <w:trHeight w:val="303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Сурский тракт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2,3,4,5,6,7,8,10,11,12,13,14,15,16,17,18,19,20,21,22,23,24,25</w:t>
            </w:r>
          </w:p>
        </w:tc>
      </w:tr>
      <w:tr>
        <w:trPr>
          <w:trHeight w:val="558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Транспортн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  3, 4, 5, 6,9, 10, 11, 12, 13, 14, 15, 16, 17, 18, 19, 20, 21а, 22, 23, 24, 25, 26, 27, 2 31, 32, 33, 34, 35, 36, 37, 38, 39, 40, 41, 42, 43,44, 45, 46, 47, 48, 49, 50, 51, 52, 53, 54, 55, 56, 57, 58, 59, 60,61,62,63,64,65,66,67,68,69,70,71, 72,73,74,75,76,77,78,79,80,81</w:t>
            </w:r>
          </w:p>
        </w:tc>
      </w:tr>
      <w:tr>
        <w:trPr>
          <w:trHeight w:val="858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окровского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, 2, 3, 4, 5, 6, 7, 8, 9, 10, 11, 12, 13, 14, 15, 16, 17, 18, 19, 20, 21, 22, 23, 24, 25, 26, 27, 28, 29, 30, 31, 32, 33, 34, 35, 36, 37, 38, 39, 40, 41, 42, 43,44, 45, 46, 47, 48, 49, 50, 51, 52, 53, 54, 55, 56, 57, 58, 59, 60,61,62,63,64,65,66,67,68,69,70,71, 72,73,74,75,76, 77,78,79,80,81, 82,83,84,85,86,87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,89,90,91,92,93,95,99,101,102,103,104,106,110,111,112,113,114,115,117,119,121,125,127,126,129,130,132,133,134,136,137,139,140,141,142,145</w:t>
            </w:r>
          </w:p>
        </w:tc>
      </w:tr>
      <w:tr>
        <w:trPr>
          <w:trHeight w:val="241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551680" cy="105117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1680" cy="10511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4"/>
                                    <w:gridCol w:w="282"/>
                                    <w:gridCol w:w="239"/>
                                    <w:gridCol w:w="997"/>
                                    <w:gridCol w:w="1792"/>
                                    <w:gridCol w:w="3584"/>
                                  </w:tblGrid>
                                  <w:tr>
                                    <w:trPr>
                                      <w:trHeight w:val="9665" w:hRule="atLeast"/>
                                      <w:cantSplit w:val="true"/>
                                    </w:trPr>
                                    <w:tc>
                                      <w:tcPr>
                                        <w:tcW w:w="1792" w:type="dxa"/>
                                        <w:gridSpan w:val="4"/>
                                        <w:tcBorders>
                                          <w:right w:val="single" w:sz="8" w:space="0" w:color="000000"/>
                                        </w:tcBorders>
                                        <w:textDirection w:val="tbRl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>
                                            <w:sz w:val="56"/>
                                            <w:szCs w:val="56"/>
                                          </w:rPr>
                                        </w:pPr>
                                        <w:r>
                                          <w:rPr>
                                            <w:sz w:val="56"/>
                                            <w:szCs w:val="5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sz w:val="56"/>
                                            <w:szCs w:val="56"/>
                                          </w:rPr>
                                        </w:pPr>
                                        <w:r>
                                          <w:rPr>
                                            <w:sz w:val="56"/>
                                            <w:szCs w:val="5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56"/>
                                            <w:szCs w:val="56"/>
                                          </w:rPr>
                                          <w:t xml:space="preserve">с.Новы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56"/>
                                            <w:szCs w:val="56"/>
                                          </w:rPr>
                                          <w:t>Айбе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2" w:type="dxa"/>
                                        <w:tcBorders>
                                          <w:right w:val="single" w:sz="8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4" w:type="dxa"/>
                                        <w:tcBorders>
                                          <w:right w:val="single" w:sz="8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90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3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, 5, 9, 10, 11, 12, 13, 14, 15, 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35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3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3, 4, 6, 7, 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5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3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, 2, 4, 5, 8, 9, 10, 11, 12, 18, 19, 20, 22, 23, 24, 25, 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5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3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1, 3, 4, 6, 7, 9, 11, 15, 17, 18, 20, 22, 23, 25, 26, 27, 28, 29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20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3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, 7, 8, 11, 12, 15, 16, 17, 18, 20, 22, 24, 27, 2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3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3, 5, 7, 8, 9,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75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3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, 7, 8, 9, 13, 16, 17, 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60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3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, 3, 4, 5, 8, 9, 11, 12, 15, 19, 20, 23, 25, 26, 27, 28, 30, 32, 33, 34, 35, 36, 39, 40, 41, 42, 43, 45, 48, 49, 49а, 49б, 50, 53, 54, 59, 60, 61, 62, 64, 65, 67, 68, 69, 71, 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3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, 2, 4, 5, 6, 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5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3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д.1 д.2д.4д.6д.10д.11д.12д.13д.14д.15д.17д.18д.19д.22д.24д.25д.26 д.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20" w:hRule="atLeast"/>
                                    </w:trPr>
                                    <w:tc>
                                      <w:tcPr>
                                        <w:tcW w:w="27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3" w:type="dxa"/>
                                        <w:gridSpan w:val="3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 w:val="false"/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, 3, 6, 7, 8, 11, 15, 17, 19, 20, 22, 23, 24, 26, 2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8.4pt;height:827.7pt;mso-wrap-distance-left:0pt;mso-wrap-distance-right:9pt;mso-wrap-distance-top:0pt;mso-wrap-distance-bottom:0pt;margin-top:0.05pt;mso-position-vertical-relative:text;margin-left:-1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"/>
                              <w:gridCol w:w="282"/>
                              <w:gridCol w:w="239"/>
                              <w:gridCol w:w="997"/>
                              <w:gridCol w:w="1792"/>
                              <w:gridCol w:w="3584"/>
                            </w:tblGrid>
                            <w:tr>
                              <w:trPr>
                                <w:trHeight w:val="9665" w:hRule="atLeast"/>
                                <w:cantSplit w:val="true"/>
                              </w:trPr>
                              <w:tc>
                                <w:tcPr>
                                  <w:tcW w:w="1792" w:type="dxa"/>
                                  <w:gridSpan w:val="4"/>
                                  <w:tcBorders>
                                    <w:right w:val="single" w:sz="8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 xml:space="preserve">с.Новые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Айбеси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2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, 5, 9, 10, 11, 12, 13, 14, 15,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5" w:hRule="atLeast"/>
                              </w:trPr>
                              <w:tc>
                                <w:tcPr>
                                  <w:tcW w:w="2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3, 4, 6, 7,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5" w:hRule="atLeast"/>
                              </w:trPr>
                              <w:tc>
                                <w:tcPr>
                                  <w:tcW w:w="2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, 2, 4, 5, 8, 9, 10, 11, 12, 18, 19, 20, 22, 23, 24, 25, 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5" w:hRule="atLeast"/>
                              </w:trPr>
                              <w:tc>
                                <w:tcPr>
                                  <w:tcW w:w="2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, 3, 4, 6, 7, 9, 11, 15, 17, 18, 20, 22, 23, 25, 26, 27, 28, 29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2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, 7, 8, 11, 12, 15, 16, 17, 18, 20, 22, 24, 27, 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2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3, 5, 7, 8, 9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2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2, 7, 8, 9, 13, 16, 17,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0" w:hRule="atLeast"/>
                              </w:trPr>
                              <w:tc>
                                <w:tcPr>
                                  <w:tcW w:w="2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2, 3, 4, 5, 8, 9, 11, 12, 15, 19, 20, 23, 25, 26, 27, 28, 30, 32, 33, 34, 35, 36, 39, 40, 41, 42, 43, 45, 48, 49, 49а, 49б, 50, 53, 54, 59, 60, 61, 62, 64, 65, 67, 68, 69, 71, 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2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, 2, 4, 5, 6,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5" w:hRule="atLeast"/>
                              </w:trPr>
                              <w:tc>
                                <w:tcPr>
                                  <w:tcW w:w="2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д.1 д.2д.4д.6д.10д.11д.12д.13д.14д.15д.17д.18д.19д.22д.24д.25д.26 д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27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3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, 3, 6, 7, 8, 11, 15, 17, 19, 20, 22, 23, 24, 26, 2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л.АКИМОВ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, 3, 4, 5, 8, 9, 10, 12, 13, 14, 16, 17, 19, 26, 29,30,31, 33, 35, 37, 39, 43, 45, 46, 47, 48, 49</w:t>
            </w:r>
          </w:p>
        </w:tc>
      </w:tr>
      <w:tr>
        <w:trPr>
          <w:trHeight w:val="241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 w:val="false"/>
                <w:b w:val="false"/>
                <w:color w:val="000000"/>
                <w:sz w:val="44"/>
                <w:szCs w:val="44"/>
              </w:rPr>
            </w:pPr>
            <w:r>
              <w:rPr>
                <w:b w:val="false"/>
                <w:color w:val="000000"/>
                <w:sz w:val="44"/>
                <w:szCs w:val="4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л.ГОРЬКОГО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, 3, 4, 5, 6, 9, 10, 11, 12, 14, 15, 16, 17, 19, 21</w:t>
            </w:r>
          </w:p>
        </w:tc>
      </w:tr>
      <w:tr>
        <w:trPr>
          <w:trHeight w:val="317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Л.ЗАВОД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, 2, 3, 4, 5, 8, 9, 11, 12, 13, 14</w:t>
            </w:r>
          </w:p>
        </w:tc>
      </w:tr>
      <w:tr>
        <w:trPr>
          <w:trHeight w:val="27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л.ЛЕНИН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4, 7, 9, 11, 13, 14, 15, 16, 17, 18, 24, 25, 26, 29, 36,38, 40, 42, 43, 44, 48, 49, 50, 51, 54,  57, 58, 59, 61, 62, 63, </w:t>
            </w:r>
          </w:p>
        </w:tc>
      </w:tr>
      <w:tr>
        <w:trPr>
          <w:trHeight w:val="25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л.ЛЕРМОНТОВ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, 5, 9, 10, 11, 12, 13, 14, 15, 16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96"/>
                <w:szCs w:val="96"/>
              </w:rPr>
            </w:pPr>
            <w:r>
              <w:rPr>
                <w:b w:val="false"/>
                <w:sz w:val="96"/>
                <w:szCs w:val="9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л.М.БОЛЬШОВ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, 4, 6, 7, 8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л.МОСКОВ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, 2, 4, 5, 8, 9, 10, 11, 12, 18, 19, 20, 22, 23, 24, 25, 29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л.НИКОЛАЕВ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1, 3, 4, 6, 7, 9, 11, 15, 17, 18, 20, 22, 23, 25, 26, 27, 28, 29   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л.ПЕРВОМАЙ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, 7, 8, 11, 12, 15, 16, 17, 18, 20, 22, 24, 27, 28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л.ПИОНЕР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, 5, 7, 8, 9,10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л.ПОЛЕВ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, 7, 8, 9, 13, 16, 17, 18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л.ОКТЯБРЬ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, 3, 4, 5, 8, 9, 11, 12, 15, 19, 20, 23, 25, 26, 27, 28, 30, 32, 33, 34, 35, 36, 39, 40, 41, 42, 43, 45, 48, 49, 49а, 49б, 50, 53, 54, 59, 60, 61, 62, 64, 65, 67, 68, 69, 71, 72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ЕВЕРНЫЙ пер.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, 2, 4, 5, 6, 7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.МИТРОФАНОВ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.1 д.2д.4д.6д.10д.11д.12д.13д.14д.15д.17д.18д.19д.22д.24д.25д.26 д.29</w:t>
            </w:r>
          </w:p>
        </w:tc>
      </w:tr>
      <w:tr>
        <w:trPr>
          <w:trHeight w:val="213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ер.Овражный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.4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ул.ЧЕБОКСАР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, 3, 6, 7, 8, 11, 15, 17, 19, 20, 22, 23, 24, 26, 27</w:t>
            </w:r>
          </w:p>
        </w:tc>
      </w:tr>
      <w:tr>
        <w:trPr>
          <w:trHeight w:val="373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с.Атр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ролетар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3, 4, 7, 10, 11, 12, 13,  15, 17, 19, 24, 25</w:t>
            </w:r>
          </w:p>
        </w:tc>
      </w:tr>
      <w:tr>
        <w:trPr>
          <w:trHeight w:val="381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.маркс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3, 4, 5, 13, 14/1, 21, 29</w:t>
            </w:r>
          </w:p>
        </w:tc>
      </w:tr>
      <w:tr>
        <w:trPr>
          <w:trHeight w:val="26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иров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 7, 11, 12, 13, 14, 17, 18, 19, 20, 22, 23, 24</w:t>
            </w:r>
          </w:p>
        </w:tc>
      </w:tr>
      <w:tr>
        <w:trPr>
          <w:trHeight w:val="423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Ленин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5, 7, 10, 11, 12, 16, 17, 18, 19, 20, 21, 22, 25, 29, 30, 31, 32, 33, 34, 35, 39, 41, 43, 44/1, 44/2, 45, 46/2, 47, 48/1, 50/1, 50/2, 52/1, 52/2, 53, 54, 55, 57, 58, 60, 62, 64, 70</w:t>
            </w:r>
          </w:p>
        </w:tc>
      </w:tr>
      <w:tr>
        <w:trPr>
          <w:trHeight w:val="281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акаренко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 5, 7, 9, 10, 12, 13, 14, 15, 18</w:t>
            </w:r>
          </w:p>
        </w:tc>
      </w:tr>
      <w:tr>
        <w:trPr>
          <w:trHeight w:val="271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осков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 4, 6, 8, 8а, 10, 11, 12, 15, 16, 18, 20, 21, 22, 23, 25, 28, 29, 30, 31, 34, 36, 38, 40, 42, 48, 50, 56, 60</w:t>
            </w:r>
          </w:p>
        </w:tc>
      </w:tr>
      <w:tr>
        <w:trPr>
          <w:trHeight w:val="261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Октябрь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 6, 7, 8, 13, 14, 15, 17, 19, 24, 25, 26, 28, 34, 35, 42, 48</w:t>
            </w:r>
          </w:p>
        </w:tc>
      </w:tr>
      <w:tr>
        <w:trPr>
          <w:trHeight w:val="26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Первомай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 5, 6, 8, 11, 12, 14, 20, 22, 23, 24, 25, 26, 27, 30</w:t>
            </w:r>
          </w:p>
        </w:tc>
      </w:tr>
      <w:tr>
        <w:trPr>
          <w:trHeight w:val="255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Советская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/1, 10, 11, 12, 14, 16, 17, 19, 20, 23, 26, 27, 28, 31, 34, 39, 40, 42, 44, 45, 47, 48</w:t>
            </w:r>
          </w:p>
        </w:tc>
      </w:tr>
      <w:tr>
        <w:trPr>
          <w:trHeight w:val="64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Чапаев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9, 11, 12, 13, 15, 16, 17, 18, 22, 24, 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z w:val="72"/>
                <w:szCs w:val="72"/>
              </w:rPr>
            </w:pPr>
            <w:r>
              <w:rPr>
                <w:b w:val="false"/>
                <w:sz w:val="72"/>
                <w:szCs w:val="7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 Щорс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, 7, 8, 14, 16, 18, 20, 26, 28</w:t>
            </w:r>
          </w:p>
        </w:tc>
      </w:tr>
      <w:tr>
        <w:trPr>
          <w:trHeight w:val="563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г.Алаты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</w:t>
            </w:r>
            <w:r>
              <w:rPr>
                <w:sz w:val="36"/>
                <w:szCs w:val="36"/>
              </w:rPr>
              <w:t>Июль 2025г.  (МКД)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Ул.Ленина д.41 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7, 8, 9, 10, 11, 12, 13, 14, 15, 16, 17, 18, 19, 20, 21, 22, 23, 24, 25, 26, 27, 28, 29, 30, 31, 32, 33, 34, 35, 36, 37, 38, 39, 40, 41, 42, 43,44, 45, 46, 47, 48, 49, 50, 51, 52, 53, 54, 55, 56, 57, 58, 59, 60,61,62,63,64,65,66,67,68,69,70,71, 72,73,74,75,76,77,78,79,80,81,82,83,84,85,86,87,88,89,90,91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Ленина д.45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7, 8, 9, 10, 11, 12, 13, 14, 15, 16, 17, 18, 19, 20, 21, 22, 23, 24, 25, 26, 27, 28, 29, 30, 31, 32, 33, 34, 35, 36, 37, 38, 39, 40, 41, 42, 43,44, 45, 46, 47, 48, 49, 50, 51, 52, 53, 54, 55, 56, 57, 58, 59, 60,61,62,63,64,65,66,67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ирова д.23а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7, 8, 9, 10, 11, 12, 13, 14, 15, 16, 17, 18, 19, 20, 21, 22, 23, 24, 25, 26, 27, 28,  30, 31, 32, 33, 34, 35, 36, 37, 38, 39, 40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осковская д.118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7, 8, 9, 10, 11, 12, 13, 14, 15, 16, 17, 18, 19, 20, 21, 22, 23, 24, 25, 26, 27, 28, 29, 30, 31, 32, 33, 34, 35, 36, 37, 38, 39, 40, 41, 42, 43,44, 45, 46, 47, 48, 49, 50, 51, 52, 53, 54, 55, 56, 57, 58, 59, 60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осковская д.82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, 2, 3, 4, 5, 6, 7, 8, 9, 10, 11, 12, 13, 14, 15, 16, 17, 18, 19, 20, 21, 22, 23, 24, 25, 26, 27, 28, 29, 30, 31, 32, 33, 34, 35, 36, 37, 38, 39, 40 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Лесной пер. д.1а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7, 8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Московская д.129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7, 8, 9, 10, 11, 12, 13, 14, 15, 16, 17, 18, 19, 20, 21, 22, 23, 24, 25, 26, 27, 28, 29, 30, 31, 32, 33, 34, 35, 36, 37, 38, 39, 40, 41, 42, 43,44, 45, 46, 47, 48, 49, 50, 51, 52, 53, 54, 55, 56, 57, 58, 59, 60,61,62,63,64,65,66,67,68,69,70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-н Стрелка д.32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7, 8, 9, 10, 11, 12, 13, 14, 15, 16, 17, 18, 19, 20, 21, 22, 23, 24, 25, 26, 27, 28, 29, 30, 31, 32, 33, 34, 35, 36, 37, 38, 39, 40, 41, 42, 43,44, 45, 46, 47, 48, 49, 50, 51, 52, 53, 54, 55, 56, 57, 58, 59, 60,61,62,63,64,65,66,67,68,69,70</w:t>
            </w:r>
          </w:p>
        </w:tc>
      </w:tr>
      <w:tr>
        <w:trPr>
          <w:trHeight w:val="728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Комиссариатская д.7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7, 8, 9, 10, 11, 12, 13, 14, 15, 16, 17, 18, 19, 20, 21, 22, 23, 24, 25, 26, 27, 28, 29, 30, 31, 32, 33, 34, 35, 36, 37, 38, 39, 40, 41, 42, 43,44, 45, 46, 47, 48, 49, 50, 51, 52, 53, 54, 55, 56, 57, 58, 59, 60,61,62,63,64,65,66,67,68,69,70,71, 72,73,74,75,76,77,78,79,80,81,82,83,84,85,86,87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Лесной пер. д.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7, 8,  10, 11, 12, 13, 14,  16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Лесной пер. д.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7, 8, 9,  11,  13, 14,  16,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40 лет Победы д.9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7, 8, 9, 10, 11, 12, 13, 14, 15, 16, 17, 18, 19, 20, 21, 22, 23, 24, 25, 26, 27, 28, 29, 30, 31, 32, 33, 34, 35, 36, 37, 38, 39, 40, 41, 42, 43,44, 45, 46, 47, 48, 49, 50, 51, 52, 53, 54, 55, 56, 57, 58, 59, 60</w:t>
            </w:r>
          </w:p>
        </w:tc>
      </w:tr>
      <w:tr>
        <w:trPr>
          <w:trHeight w:val="249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к-н Стрелка д.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 2, 3, 4, 5, 6, 7, 8, 9, 10, 11, 12, 13, 14, 15, 16, 17, 18, 19, 20, 21, 22, 23, 24, 25, 26, 27, 28, 29, 30, 31, 32, 33, 34, 35, 36, 37, 38, 39, 40, 41, 42, 43,44, 45, 46, 47, 48, 49, 50, 51, 52, 53, 54, 55, 56, 57, 58, 59, 60,61,62,63,64,65,66,67,6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23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992"/>
        <w:gridCol w:w="1134"/>
        <w:gridCol w:w="14884"/>
      </w:tblGrid>
      <w:tr>
        <w:trPr>
          <w:trHeight w:val="3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              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ов:1883</w:t>
            </w:r>
          </w:p>
        </w:tc>
      </w:tr>
    </w:tbl>
    <w:p>
      <w:pPr>
        <w:pStyle w:val="Normal"/>
        <w:tabs>
          <w:tab w:val="clear" w:pos="708"/>
          <w:tab w:val="left" w:pos="205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рший мастер  СВДГО                               Здюмаева Ж.Д.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23811" w:h="16838"/>
      <w:pgMar w:left="720" w:right="1134" w:gutter="0" w:header="0" w:top="284" w:footer="0" w:bottom="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 w:val="false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 w:val="false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b/>
      <w:bCs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03:00Z</dcterms:created>
  <dc:creator>KTI</dc:creator>
  <dc:description/>
  <cp:keywords/>
  <dc:language>en-US</dc:language>
  <cp:lastModifiedBy>Петров Алексей Витальевич</cp:lastModifiedBy>
  <cp:lastPrinted>2019-07-03T09:19:00Z</cp:lastPrinted>
  <dcterms:modified xsi:type="dcterms:W3CDTF">2025-06-30T05:09:00Z</dcterms:modified>
  <cp:revision>74</cp:revision>
  <dc:subject/>
  <dc:title>УТВЕРЖДАЮ</dc:title>
</cp:coreProperties>
</file>