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УТВЕРЖДАЮ</w:t>
      </w:r>
    </w:p>
    <w:p>
      <w:pPr>
        <w:pStyle w:val="Normal"/>
        <w:ind w:right="44"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Главный инженер филиала</w:t>
      </w:r>
    </w:p>
    <w:p>
      <w:pPr>
        <w:pStyle w:val="Normal"/>
        <w:ind w:right="4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АО «Газпром газораспределение</w:t>
      </w:r>
    </w:p>
    <w:p>
      <w:pPr>
        <w:pStyle w:val="Normal"/>
        <w:ind w:right="4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 xml:space="preserve">Чебоксары» в г.Алатыре     </w:t>
      </w:r>
    </w:p>
    <w:p>
      <w:pPr>
        <w:pStyle w:val="Normal"/>
        <w:ind w:right="4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___________Кипайкин Э.А.</w:t>
      </w:r>
    </w:p>
    <w:p>
      <w:pPr>
        <w:pStyle w:val="Normal"/>
        <w:ind w:left="10980" w:right="44" w:hanging="11700"/>
        <w:jc w:val="both"/>
        <w:rPr>
          <w:b w:val="false"/>
          <w:b w:val="false"/>
          <w:sz w:val="16"/>
          <w:szCs w:val="16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одпись</w:t>
      </w:r>
      <w:r>
        <w:rPr>
          <w:b w:val="false"/>
          <w:szCs w:val="28"/>
        </w:rPr>
        <w:t xml:space="preserve">                      </w:t>
      </w:r>
      <w:r>
        <w:rPr>
          <w:b w:val="false"/>
          <w:sz w:val="16"/>
          <w:szCs w:val="16"/>
        </w:rPr>
        <w:t>Ф.И.О.</w:t>
      </w:r>
    </w:p>
    <w:p>
      <w:pPr>
        <w:pStyle w:val="Normal"/>
        <w:ind w:left="10980" w:right="44" w:hanging="11700"/>
        <w:jc w:val="both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«___»____________20__  г.</w:t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ехнического обслуживания внутридомового и внутриквартирного газового оборудования жилых домов и квартир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2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филиалу АО «Газпром газораспределение Чебоксары» в г.Алатыр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222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98"/>
        <w:gridCol w:w="933"/>
        <w:gridCol w:w="915"/>
        <w:gridCol w:w="1144"/>
        <w:gridCol w:w="14922"/>
      </w:tblGrid>
      <w:tr>
        <w:trPr>
          <w:trHeight w:val="61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ома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  оборудования</w:t>
            </w:r>
          </w:p>
        </w:tc>
        <w:tc>
          <w:tcPr>
            <w:tcW w:w="1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домов (для ИД) и квартир (для МКД)</w:t>
            </w:r>
          </w:p>
        </w:tc>
      </w:tr>
      <w:tr>
        <w:trPr>
          <w:trHeight w:val="2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            </w:t>
            </w:r>
            <w:r>
              <w:rPr>
                <w:sz w:val="44"/>
                <w:szCs w:val="44"/>
              </w:rPr>
              <w:t>Сентябрь 20</w:t>
            </w:r>
            <w:r>
              <w:rPr>
                <w:sz w:val="44"/>
                <w:szCs w:val="44"/>
                <w:lang w:val="en-US"/>
              </w:rPr>
              <w:t>2</w:t>
            </w:r>
            <w:r>
              <w:rPr>
                <w:sz w:val="44"/>
                <w:szCs w:val="44"/>
              </w:rPr>
              <w:t>5 г.  (ИД)</w:t>
            </w:r>
          </w:p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60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.Алаты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Васильковая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а, 2б, 4, 4а, 5, 7,10 </w:t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Ветвинского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1а/1, 1а/2,1б,2,2а,3,4а,5, 6, 6а, 8/1, 8 /2,9,10,11/1,11/2,13/1,13/2,  14,  15/1, 15/2, 16,   18,  23/1, 23/2,  24,  25/1, 26, 27,  28, 29, 30,  32, 33,   35,   37,   38, 39, 40, 43,    44, 45/1,  45/2, 47/1, 47/3, 47/4, 48, 49/1,  50, 51/1, 51/2, 52/2, 53,  57/2, 61/1, 61/2, 63/1, 63,2 65/1, 65/2, 67,  69, 73, 75, 79</w:t>
            </w:r>
          </w:p>
        </w:tc>
      </w:tr>
      <w:tr>
        <w:trPr>
          <w:trHeight w:val="27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оголевский спуск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а, 6а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З.И.Парфёновой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,1/2,21/Акв.1.1/Акв.2.1/Акв.3.1/Акв.4.1/Акв.5.1/Акв.6.1/Акв.7.1/Акв.8 .3.8.9.10кв.1.11.12/1.12кв.2.13.14 .15кв.1.15кв.2. 16 кв.1 16кв.2 .17 кв 1,17 кв2, 18 кв1, 18кв2,19кв1,19кв2,20кв1.20кв2,21кв1,21кв2,22кв1,22кв2,23кв1,23кв2,24кв1,24кв2,25кв1,25кв2,26кв1,26кв2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И.Франко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 1а/1, 1а/2, 1б,  2, 2а, 3, 4а, 5,  6, 6а, 8/1, 8 /2,  9,  10, 11/1, 11/2,  13/1, 13/2,  14,  15/1, 15/2, 16,   18,  23/1, 23/2,  24,  25/1, 26, 27,  28, 29, 30,  32, 33,   35,   37,   38, 39, 40, 43,   44, 45/1,  45/2, 47/1, 47/3, 47/4, 48, 49/1,  50, 51/1, 51/2, 52/2, 53,  57</w:t>
            </w:r>
          </w:p>
        </w:tc>
      </w:tr>
      <w:tr>
        <w:trPr>
          <w:trHeight w:val="2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арков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, 3, 4, 5, 5а,  6, 6а,  8 </w:t>
              <w:tab/>
            </w:r>
          </w:p>
        </w:tc>
      </w:tr>
      <w:tr>
        <w:trPr>
          <w:trHeight w:val="3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ервомай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1, 3/1, 3/3, 3/4 , 7/1,  9/1, 9/4, 11, 13, 14, 15, 19, 20, 22, 23, 24, 25, 27, 28, 29, 31, 32, 33, 35,36,37, 38, 39, 40, 41, 42, 43, 44, 45, 46, 47, 48, 49,50,51, 52, 53, 54, 55, 56,57, 59,60,61,62, 63, 65, 66,67, 68,69,70,71, 72,73,74, 75, 76,79,80,81, 83,84,85, 87, 88,89, 91, 92,93, 94,95, 96,97,98,99,100,101,102 103</w:t>
            </w:r>
          </w:p>
        </w:tc>
      </w:tr>
      <w:tr>
        <w:trPr>
          <w:trHeight w:val="3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олев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1а, 2, 3, 4, 5, 6, 7, 8,  10, 11, 13, 14, 15, 16, 19, 21, 23, 24, 25, 26, 28, 29, 31, 34, 35, 36, 37, 42, 43, 44, 46,49,50,51,52, 54,55, 56, 57,60, 61, 62а</w:t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вердл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1, 3/1, 3/3, 3/4 , 7/1,  9/1, 9/4, 11, 13, 14, 15, 19, 20, 22, 23, 24, 25, 27, 28, 29, 31, 32, 33, 35,36,37, 38, 39, 40, 41, 42, 43, 44, 45, 46, 47, 48, 49,50,51, 52, 53, 54, 55, 56,57, 59,60,61,62, 63, 65, 66,67, 68,69,70,71, 72,73,74, 75, 76</w:t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оловьин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1а, 2, 3, 4, 5, 6, 7, 8,  10, 11, 13, 14, 15, 16, 19, 21, 23, 24, 25, 26, 28, 29, 31, 34, 35, 36, 37, 42, 43, 44,</w:t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Фрунзе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/1, 3/3, 3/4 , 7/1,  9/1, 9/4, 11, 13, 14, 15, 19, 20, 22, 23, 24, 25, 27, 28, 29, 31, 32, 33, 35,36,37, 38, 39, 40, 41, 42, 43, 44, 45, 46, 47, 48, 49</w:t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Чебоксар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3а, 3б , 7а,  9а, 9б, 11, 13, 14, 15, 19, 20, 22, 23, 24, 25, 27, 28, 29, 31, 32, 33, 35,36,37, 38, 39, 40, 41, 42, 43, 44, 45, 46, 47, 48, 49,50,51, 52, 53, 54, 55, 56,57, 59,60,61,62, 63, 65, 66,67, 68,69,70,71, 72,73,74, 75, 76,79,80,81, 83,84,85, 87, 88,89, 91, 92,93, 94,95, 96,97,98,99,100,101</w:t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Шаумян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1а/1, 1а/2, 1б,  2, 2а, 3, 4а, 5,  6, 6а, 8/1, 8 /2,  9,  10, 11/1, 11/2,  13/1, 13/2,  14,  15/1, 15/2, 16,   18,  23/1, 23/2,  24,  25/1, 26, 27,  28, 29, 30,  32, 33,   35,   37,   38 39, 40, 43,   44, 45/1</w:t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Шевченко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1а/1, 1а/2, 1б,  2, 2а, 3, 4а, 5,  6, 6а, 8/1, 8 /2,  9,  10, 11/1, 11/2,  13/1, 13/2,  14,  15/1, 15/2, 16,   18,  23/1, 23/2,  24,  25/1, 26, 27,  28, 29, 30,  32, 33,   35,   37,   38, 39, 40, 43,   44, 45/1,  45/2, 47/1, 47/3, 47/4, 48, 49/1,  50, 51/1, 51/2,</w:t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Школьный проезд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5,10</w:t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сков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3 3а, 3б , 7а14, 15, 19, 20, 22, 23, 24, 25, 27, 28, 29, 31, 32, 33, 35,36,37, 38, 39, 40, 41, 42, 43, 44, 45, 46, 47, 48, 49,50,51, 52, 53, 54, 55, 56,57, 59,60</w:t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ирн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а/1, 1а/2, 1б,  2, 2а, 3, 4а, 5,  6, 6а, 8/1, 8 /2,  9,  10, 11/1, 11/2,  13/1, 13/2,  14,  15/1, 15/2, 16,   18,  23/1, 23/2,  24,  25/1, 26, 27,  28, 29, 30,  32, 33,   35,   37,   38, 39, 40, 43,   44, 45/1,  45/2, 47/1, 47/3, 47/4, 48, 49/1,  50, 51/1, 51/2, 52/2, 53,  57/2, 61/1, 61/2</w:t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Ф.Энгельс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>1, 3/1, 3/3, 3/4 , 7/1,  9/1, 9/4, 11, 13, 14, 15, 19, 20, 22, 23, 24, 25, 27, 28, 29, 31, 32, 33, 35,36,37, 38, 39, 40, 41, 42, 43, 44, 45, 46, 47, 48, 49,50,51, 52, 53, 54, 55, 56,57, 59,60,61,62, 63, 65, 66,67, 68,69,70,71, 72,73,74, 75, 76,79,80,81, 83,84,85, 87, 88,89, 91, 92,93, 94,95, 96,97,98,99,100,101,102 105,110,112,114,115</w:t>
            </w:r>
          </w:p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Академика      Крыл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4,5,6,7,8/1,9,10/2,11,12,13,14,15,16,18,20,21,22,23,24,25,27,28,28а,29,30,31,32,33,34,35,36/1,36/2,37,38,39,40,41,42,43,45,46,47,48,49,50,51,52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54,55,56,57,58,59,60,61,62,63,64,65,67,68,69,,76,77,78/1,78/2,80,82,83,85,86,87,88,89,90,91,92,93,94,95,96,97,98,100,102,103,</w:t>
            </w:r>
          </w:p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106,107,108, 108а, 109,110, 111, 112, 113, 114, 115, 116, 118,119,120,121,122,123,124,125,127,130,131,133,135,137,139,</w:t>
            </w:r>
          </w:p>
          <w:p>
            <w:pPr>
              <w:pStyle w:val="Normal"/>
              <w:tabs>
                <w:tab w:val="clear" w:pos="708"/>
                <w:tab w:val="left" w:pos="4064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Знамен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Гагарин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6, 7,  9, 10, 11, 12, 13, 14,15, 16,  19, 22, 25, 30, 31, 32, 35,36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п.Алтышево</w:t>
            </w:r>
          </w:p>
          <w:p>
            <w:pPr>
              <w:pStyle w:val="Normal"/>
              <w:ind w:left="113" w:right="113" w:hanging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ind w:left="113" w:right="113" w:hanging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ind w:left="113" w:right="113" w:hanging="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ind w:left="113" w:right="113" w:hanging="0"/>
              <w:rPr>
                <w:sz w:val="48"/>
                <w:szCs w:val="48"/>
              </w:rPr>
            </w:pPr>
            <w:r>
              <w:rPr>
                <w:sz w:val="56"/>
                <w:szCs w:val="56"/>
              </w:rPr>
              <w:t>п.Алтышев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Вокзальн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, 1а,  2,  5/2, 5/3,  15, 27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Гагарин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1а/1, 1а/2, 1б,  2, 2а, 3, 4а, 5,  6, 6а, 8/1, 8 /2,  9,  10, 11/1, 11/2,  13/1, 13/2,  14,  15/1, 15/2, 16,18,  23/1, 23/2,  24,  25/1, 26, 27,  28, 29, 30,  32, 33,   35,   37, 38, 39, 40, 43,   44, 45/1,  45/2, 47/1, 47/3, 47/4, 48, 49/1,  50, 51/1, 51/2, 52/2, 53,  57/2, 61/1, 61/2, 63/1, 63,2 65/1, 65/2, 67,  69, 73, 75, 77</w:t>
            </w:r>
          </w:p>
        </w:tc>
      </w:tr>
      <w:tr>
        <w:trPr>
          <w:trHeight w:val="5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Железнодорожн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3/1, 3/3, 3/4 , 7/1,  9/1, 9/4, 11, 13, 14, 15, 19, 20, 22, 23, 24, 25, 27, 28, 29, 31, 32, 33, 37, 38, 39, 40, 41, 42, 43, 44, 45, 46, 47, 48, 51, 52, 53, 54, 55, 57, 61, 63, 65, 67, 71, 73, 75, 81, 83, 85, 87, 89, 91, 93, 95, 97, 103</w:t>
            </w:r>
          </w:p>
        </w:tc>
      </w:tr>
      <w:tr>
        <w:trPr>
          <w:trHeight w:val="5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Завод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3/1, 3а,  , 7,  9, 9/а, 11, 13, 14, 15, 19, 20, 22, 23, 24, 25, 27, 28, 29, 31, 32, 33, 37, 38, 39, 40, 41, 42, 43, 44, 45, 46, 47, 48, 51, 52, 53, 54, 55, 57, 61, 63, 65, 67, 71, 73, 75, 81, 83, 85, 87, 89, 91, 93, 95, 97, 103,104,107,108,109,111,115,116,117,118,119,120,122,124,126,129,130,131,133</w:t>
            </w:r>
          </w:p>
        </w:tc>
      </w:tr>
      <w:tr>
        <w:trPr>
          <w:trHeight w:val="3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Школьн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 5, 6, 7, 9, 10, 11,  13, 14,  16, 17, 18, 19, 20,  22,  24,  26, 27</w:t>
            </w:r>
          </w:p>
        </w:tc>
      </w:tr>
      <w:tr>
        <w:trPr>
          <w:trHeight w:val="2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Николае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5,6/1,6/2,7,8,10,11,12,13,14,15,16,17</w:t>
            </w:r>
          </w:p>
        </w:tc>
      </w:tr>
      <w:tr>
        <w:trPr>
          <w:trHeight w:val="2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сн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4, 5, 6, 7, 8,  12,</w:t>
            </w:r>
          </w:p>
        </w:tc>
      </w:tr>
      <w:tr>
        <w:trPr>
          <w:trHeight w:val="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56"/>
                <w:szCs w:val="56"/>
              </w:rPr>
            </w:pPr>
            <w:r>
              <w:rPr>
                <w:b w:val="false"/>
                <w:sz w:val="56"/>
                <w:szCs w:val="5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лодёжн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, 1/2, 2/1, 2/2, 3/1, 3/2, 4/1, 5/1, 5/2, 6/1, 7/1, 7/2,  8б, 9, 10, 11, 11а,</w:t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Октябрь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1а, 2, 3, 5, 7, 8,  12, 15, 16, 19, 21, 26, 28, 34, 35/1, 35/2, 36, 37/2</w:t>
            </w:r>
          </w:p>
        </w:tc>
      </w:tr>
      <w:tr>
        <w:trPr>
          <w:trHeight w:val="3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Орликов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3/2, 3/4, 5/1, 5/2, 10, 12/2, 13/1, 13/2,  14/1</w:t>
            </w:r>
          </w:p>
        </w:tc>
      </w:tr>
      <w:tr>
        <w:trPr>
          <w:trHeight w:val="5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ервомай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1а, 2, 3, 4, 5, 6, 7, 8,  10, 11, 13, 14, 15, 16, 19, 21, 23, 24, 25, 26, 28, 29, 31, 34, 35, 36, 37, 42, 43, 44, 52, 54, 56, 57, 61, 62/1, 62/2, 63, 65, 74, 75, 80, 86, 87/1, 91/1, 91/2, 92, 93/2, 94, 95/1, 97/4, 100, 104, 106, 114, 118, 124, 132, 136</w:t>
            </w:r>
          </w:p>
        </w:tc>
      </w:tr>
      <w:tr>
        <w:trPr>
          <w:trHeight w:val="3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портивн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/1, 2/2, 3/1, 3/2,  5, 7, 8/2,</w:t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Черемушки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, 4,  8, 9, 10, </w:t>
            </w:r>
          </w:p>
        </w:tc>
      </w:tr>
      <w:tr>
        <w:trPr>
          <w:trHeight w:val="2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олев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1, 1/2 ,3, 4</w:t>
            </w:r>
          </w:p>
        </w:tc>
      </w:tr>
      <w:tr>
        <w:trPr>
          <w:trHeight w:val="2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с.Алтышево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Болонин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5, 6, 7, 8, 9,  10, 16, 18, 20, 21, 23, 24, 25, 26, 27, 28, 29, 30, 31, 32, 34, 35, 36, 37, 38, 39, 40, 41, 42, 43 ,44, 46, 51, 53, 56, 57, 61, 63, 64, 65, 68, 69, 70, 71, 73, 74, 75, 77, 79, 81, 82, 83, 85, 87, 89, 93, 95, 97, 99, 103,107, 109, 111, 113, 117, 127, 129, 133, 135</w:t>
            </w:r>
          </w:p>
        </w:tc>
      </w:tr>
      <w:tr>
        <w:trPr>
          <w:trHeight w:val="3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мсомоль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3,  5,  8, 9, 10, 14, 17, 19, 20, 21, 22, 23, 25/2, 25а, 27, 29, 31, 32 ,33, 37, 41, 46, 47, 49, 51, 53, 55, 63, 67, 71, 73, 75, 81, 87, 89, 90, 93</w:t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нин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 4, 5, 6, 7, 11, 12,  13, 16, 17, 18, 20, 22, 24, 27, 28,  32, 34, 35,40, 45, 46, 49, 51, 53, 55, 57, 59а, 59б, 60, 62</w:t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Октябрь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3, 4, 5, 6, 8, 9, 10, 11, 13, 16, 17, 18, 19, 20, 21, 22, 23, 24, 25, 27, 29, 30, 32, 33, 35, 369, 38, 41, 42, 44, 45, 47, 48, 50, 51,52,53,54,63</w:t>
            </w:r>
          </w:p>
        </w:tc>
      </w:tr>
      <w:tr>
        <w:trPr>
          <w:trHeight w:val="5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олев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5, 6, 7, 8,  9, 10,  11, 13, 14,  15, 17, 19, 21, 22, 23, 24, 25,  26,  27, 29, 31, 32/1, 32/2, 33, 34, 35, 36, 37, 38, 39, 41, 43, 45, 47, 49, 51, 53/1, 53/2, 55/1, 55/2, 61, 63</w:t>
            </w:r>
          </w:p>
        </w:tc>
      </w:tr>
      <w:tr>
        <w:trPr>
          <w:trHeight w:val="38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</w:rPr>
            </w:pPr>
            <w:r>
              <w:rPr>
                <w:rFonts w:cs="Arial CYR" w:ascii="Arial CYR" w:hAnsi="Arial CYR"/>
                <w:b w:val="false"/>
                <w:sz w:val="20"/>
              </w:rPr>
              <w:t>Ул.Пролетар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3, 5, 7, 8, 11, 16, 20, 21, 24, 27, 29,  34, 39, 43, 45, 51, 56, 59, 60, 64, 65, 67, 69, 78, 82, 84, 90, 92</w:t>
            </w:r>
          </w:p>
        </w:tc>
      </w:tr>
      <w:tr>
        <w:trPr>
          <w:trHeight w:val="66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</w:rPr>
            </w:pPr>
            <w:r>
              <w:rPr>
                <w:rFonts w:cs="Arial CYR" w:ascii="Arial CYR" w:hAnsi="Arial CYR"/>
                <w:b w:val="false"/>
                <w:sz w:val="20"/>
              </w:rPr>
              <w:t>Ул.Сульдин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3, 4, 5, 6, 9, 11, 14, 16, 17, 18, 19, 21,  22, 23, 24, 26, 27,28,  29, 30, 31, 32, 33, 34, 36, 37/1, 37/4, 38, 40, 41, 42, 44, 46, 47/1, 48, 50, 51, 53/2, 54, 55, 57, 59, 60, 61, 62, 71</w:t>
            </w:r>
          </w:p>
        </w:tc>
      </w:tr>
      <w:tr>
        <w:trPr>
          <w:trHeight w:val="41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szCs w:val="40"/>
              </w:rPr>
            </w:pPr>
            <w:r>
              <w:rPr>
                <w:b w:val="false"/>
                <w:sz w:val="40"/>
                <w:szCs w:val="4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b w:val="false"/>
                <w:b w:val="false"/>
                <w:sz w:val="20"/>
              </w:rPr>
            </w:pPr>
            <w:r>
              <w:rPr>
                <w:rFonts w:cs="Arial CYR" w:ascii="Arial CYR" w:hAnsi="Arial CYR"/>
                <w:b w:val="false"/>
                <w:sz w:val="20"/>
              </w:rPr>
              <w:t>Ул.Чкал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 8,  10, 11, 13, 16, 27, 28, 29, 31, 32, 35, 44</w:t>
            </w:r>
          </w:p>
        </w:tc>
      </w:tr>
      <w:tr>
        <w:trPr>
          <w:trHeight w:val="620" w:hRule="atLeast"/>
        </w:trPr>
        <w:tc>
          <w:tcPr>
            <w:tcW w:w="2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Сентябрь 20</w:t>
            </w:r>
            <w:r>
              <w:rPr>
                <w:sz w:val="44"/>
                <w:szCs w:val="44"/>
                <w:lang w:val="en-US"/>
              </w:rPr>
              <w:t>2</w:t>
            </w:r>
            <w:r>
              <w:rPr>
                <w:sz w:val="44"/>
                <w:szCs w:val="44"/>
              </w:rPr>
              <w:t>5 г. (МКД)</w:t>
            </w:r>
          </w:p>
        </w:tc>
      </w:tr>
      <w:tr>
        <w:trPr>
          <w:trHeight w:val="6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13" w:right="113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.Алатырь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марова д.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30,31,32,33,34,35,36,37,38, 39,40,41,42,43,44,45,46,47, 48,49,50,51,52,53,54,55,56,57,58,59,60,61,62,63,64,65,66,67,68,69,70,71,72,73,74,75,76,77,78,79,80</w:t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-н Стрелка д.19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2, 3, 4, 5, 6, 7, 8, 9, 10, 11, 12, 13, 14, 15, 16, 17, 18, 19, 20, 21, 22, 23, 24, 25, 26, 27, 28, 29,30,31,32,33,34,35,36,37,38, 39,40,41,42,43,44,45,46,47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,49,50,51,52,53,54,55,56,57,58,59,60,61,62,63,64,695,66,67,68,69,70</w:t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30,31,32,33,34,35,36,37,38, 39,40,41,42,43,44,45,46,47, 48,49,50,51,52,53,54,55,56,57,58,59,60,61,62,63,64</w:t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марова д.13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30,31,32,33,34,38,36,37,38, 39,40,41,42,43,44,45,46,47, 48,49,50,51,52,53,54,55,56</w:t>
            </w:r>
          </w:p>
        </w:tc>
      </w:tr>
      <w:tr>
        <w:trPr>
          <w:trHeight w:val="38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урский тракт д.2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, 2, 3, 4, 5, 6, 7, 8, 9, 10, 11, 12, 13, 14, 15, 16, 17, 18, 19, 20, 21, 22, </w:t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мсомола д.30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</w:t>
            </w:r>
          </w:p>
        </w:tc>
      </w:tr>
      <w:tr>
        <w:trPr>
          <w:trHeight w:val="2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Б.Хмельницкого д.29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30,31,32,33,34,35,36,37,38, 39,40,41,42,43,44,45,46,47, 48,49,50,51,52,53,54,55,56,57,58,59,60,61,62,63,64,65,66</w:t>
            </w:r>
          </w:p>
        </w:tc>
      </w:tr>
      <w:tr>
        <w:trPr>
          <w:trHeight w:val="3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сковская д.58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30,31,32,33,34,35,36,37,38, 39,40,41,42,43,44,45,46,47, 48,49,50,51,52,53,54,55,56,57,58,59,60,61,62,63,64,65</w:t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190</w:t>
            </w:r>
            <w:r>
              <w:rPr>
                <w:sz w:val="32"/>
                <w:szCs w:val="32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  <w:r>
              <w:rPr>
                <w:sz w:val="32"/>
                <w:szCs w:val="32"/>
                <w:lang w:val="en-US"/>
              </w:rPr>
              <w:t>8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7</w:t>
            </w:r>
          </w:p>
        </w:tc>
        <w:tc>
          <w:tcPr>
            <w:tcW w:w="1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бонентов :</w:t>
            </w: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lang w:val="en-US"/>
              </w:rPr>
              <w:t>9</w:t>
            </w:r>
            <w:r>
              <w:rPr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Старший мастер СВДГО                                    Здюмаева Ж.Д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23811" w:h="16838"/>
      <w:pgMar w:left="720" w:right="567" w:gutter="0" w:header="0" w:top="142" w:footer="0" w:bottom="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 w:val="false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b/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38:00Z</dcterms:created>
  <dc:creator>KTI</dc:creator>
  <dc:description/>
  <cp:keywords/>
  <dc:language>en-US</dc:language>
  <cp:lastModifiedBy>Петров Алексей Витальевич</cp:lastModifiedBy>
  <cp:lastPrinted>2019-07-03T09:22:00Z</cp:lastPrinted>
  <dcterms:modified xsi:type="dcterms:W3CDTF">2025-06-30T05:39:00Z</dcterms:modified>
  <cp:revision>54</cp:revision>
  <dc:subject/>
  <dc:title>УТВЕРЖДАЮ</dc:title>
</cp:coreProperties>
</file>