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Cs w:val="28"/>
        </w:rPr>
        <w:t>технического обслуживания внутридомового газового оборудования жилых домов на 3 квартал 2025 год</w:t>
      </w:r>
    </w:p>
    <w:p>
      <w:pPr>
        <w:pStyle w:val="Normal"/>
        <w:jc w:val="center"/>
        <w:rPr/>
      </w:pPr>
      <w:r>
        <w:rPr>
          <w:b/>
          <w:szCs w:val="28"/>
        </w:rPr>
        <w:t>по Батыревскому газовому участку филиала АО «Газпром газораспределение Чебоксары» в г.Канаше</w:t>
      </w:r>
      <w:r>
        <w:rPr/>
        <w:t xml:space="preserve"> </w:t>
      </w:r>
    </w:p>
    <w:tbl>
      <w:tblPr>
        <w:tblW w:w="16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15"/>
        <w:gridCol w:w="304"/>
        <w:gridCol w:w="2274"/>
        <w:gridCol w:w="17"/>
        <w:gridCol w:w="695"/>
        <w:gridCol w:w="12"/>
        <w:gridCol w:w="839"/>
        <w:gridCol w:w="608"/>
        <w:gridCol w:w="9148"/>
      </w:tblGrid>
      <w:tr>
        <w:trPr>
          <w:trHeight w:val="61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ица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  оборудования</w:t>
            </w:r>
          </w:p>
        </w:tc>
        <w:tc>
          <w:tcPr>
            <w:tcW w:w="9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 и квартир</w:t>
            </w:r>
          </w:p>
        </w:tc>
      </w:tr>
      <w:tr>
        <w:trPr>
          <w:trHeight w:val="23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и-т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т-л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-лон-ки</w:t>
            </w:r>
          </w:p>
        </w:tc>
        <w:tc>
          <w:tcPr>
            <w:tcW w:w="9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юль (ижд)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омай-ско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1,16,17,19,1,4,7,18,21,26,29,31,30,32,36,38,9,2,20,27,37,39,40,42,45,47,48,8,22,3,34,5,49,51,44,54,61,65,67,69,71,56,73,77,79,8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Северны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ка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дел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с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мсомо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9,56,70,2,45</w:t>
            </w:r>
          </w:p>
        </w:tc>
      </w:tr>
      <w:tr>
        <w:trPr>
          <w:trHeight w:val="37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3,1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ионер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6,41,30,34,40,42,44,53,57,50,52,59,69,55,65,71,7,28,15,43,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Б.Шигал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6,30,32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.Баише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циализм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Баишев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Ю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й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ка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Тимяш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Бахти-яр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ир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8,44,46,23,37,63,68,14,17,12,3,45,5,7,11,52,6,2,4,1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вобод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6,24,26,32,9,20,34,36,38,10,12,2,4,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каше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Благодат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6,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4,5,6,7,9,10,11,13,14,15,16,18,19,21,23,24,26,27,28,29,32,33,34,37,41,43,44,45,46,47,48,49,51,52,53,56,59,61,62,65,66,67,69,70,74,80,82,84,8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6,7,8,9,10,11,12,13,15,16,17,18,24,25,26,27,28,29,30,35,36,38,39,41,42,43,44,48,54,55,56,57,61,62,63,64,65,67,68,71,72,7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6,8,10,1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Весел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5,7,1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бамз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икол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1,4,5,6,7,11,12,13,15,16,17,19,20,21,22,25,27,28,31,33,34,35,36,40,41,42,43,44,46,47,48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9,50,53,54,56,60,6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Восто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4,6,7,9,11,15,19,25,27,29,31,3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6,9,11,14,15,16,18,19,23,25,26,28,30,32,35,36,39,40,41,43,45,46,47,48,49,50,54,56,59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60,63,6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1,12,17,13а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Гагар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8,9,10,11,12,13,14,1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6,7,8,10,11,12,13,14,15,16,18,19,21,24,27,30,31,32,33,35,36,37,38,42,43,45,46,48,54,5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.Тва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л.Гагарин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11,12,13,14,16,22,23</w:t>
            </w:r>
          </w:p>
        </w:tc>
      </w:tr>
      <w:tr>
        <w:trPr>
          <w:trHeight w:val="41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л.Николаев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8,10,12,13,18,19,21,22,23,24,26,2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6,12,13,14,15,16,19,2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ймурзи-н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5,6,7,8,9,10,11,12,13,14,15,16,17,18,19,20,22,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9,12,14,15,16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икол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4,6,7,8,10,11,12,13,14,15,16,17,19,21,24,25,26,2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ервомай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а,5,6,7б,7,8,10,14,15,16,1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5,6,7,9,1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5,8,9в,9б,9,10,14,17,19,20,2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ктябр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4,7,9,10,11,13,15,1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ап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,5,6,9,12,13,14,15,16,1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,5,6,8,9,10,11,12.14,16,17,18,20,23,24,25,26,27,28,30,32,33,34,35,38,39,40,42,43,48,49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8,10,11,13,15,16,17,18,19,22,25,27,29,30,32,34,36,37,38,39,41,42,43,46,47,4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.Маркс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6,7.8,9,12,13,14,15,16,17,18,19,21,24,25,2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5,6,7,9,10,11,12,13,15,16,17,18,19,2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гач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5,7,9,13,14,15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бед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7,8,12,14,1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игачин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6,7,8,9,10,11,12,13,16,17,18,21,23,24,26,28,29,32,33,34,4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Ярослав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7,9,10,12,13,15,17,21,23,24,26,27,28,30,36,3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5,6,8,9,10,11,12,13,14,16,20,21,22,24,27,31,32,33,36,39,40,41,42,37,3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6,7,8,11,13,15,16,18,19,21,2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лне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Дружб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7,8,11,15,17,18,21,3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арник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сн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6,7,9,10,12,15,16,18,2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Механизато-р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Абамзин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5,6,7,8,11,15,19,21,25,27,29,3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род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7,9,13,1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Заре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5,6,7,8,10,11,1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стров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7,10,11,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Турмыше 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9,11,13,14,15,18,19,21,24,26,28,32,34,3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Дружб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9,10,11,12,13,13б,14,18,19,20,21,22,24,25,26,27,28,30,31,32,33,34,35,36,37,38,39,41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ле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6,7,9,12,13,14,16,17,18,19,20,2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4а,5а,5б,6,7,8,10,11,12,13,13а,1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4,5,7,8,10,1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Ост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Ту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8,9,12,14,15,16,17,18,19,20,22,24,25,26,27,28,29,30,31,33,34,35,36,37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9,40,41,42,43,44,45,46,48,50,52,53,54,55,56,57,58,60,61,62,63,64,65,66,67,68,69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70,72,73,74,75,76,77,78,79,80,81,82,83,84,85,86,87,88,4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,7,8,9,10,12,13,14,15,16,17,18,19,21,2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олоде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а,3,5,6,7,8,9,10,13,14,15,16,17,18,19,20,21,24,25,27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п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а,1,3,5,9,11,13,15,17,19,21,23,25,2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халин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1,2,3,4,5 ,10,11,12,13,15,19,21,22,23,24,25,26,27,29,30,31.32,33,34,35,36,37,38,38а,3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овень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5,7,8,9,10,11,12,13,15,18,19,20,21,22,23,25,26,27,28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1,2,4,5, 5 кв.2, 5 кв.3, 5 кв.4, 7 кв.1, 8,9,11,12,1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лхоз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1,12,13,14,15,16,17,19,20,22,23,25,26,27,28,29,30,31,33,34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5,36,37,38,39,40,41,42,43,44,45,46,47,48,49,50,51,53,54,55,5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Апан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1а,11</w:t>
            </w:r>
          </w:p>
        </w:tc>
      </w:tr>
      <w:tr>
        <w:trPr>
          <w:trHeight w:val="43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вгуст (ижд)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Атык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4,5,6,7,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Дружб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7,8,13б,13,14,15,15в,15а,16,17,18,20,21,22,24,24а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6,7,8,9,10,12,13,14,15,16,17,18,19,20,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ле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8,9,10,13,15,16,18,19,20,21,22,23,24,25,26,32,34,35,36,37,38,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ижня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8а,9,10,12б,12а,13,14,14б,14а,15,17,23,25,26,28,29,30,33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не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.Маркс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5,7,9,11,12,15,17,19,20,22,23,25,26,27,28,29,30,32,33,34,37,39,40,44,45,46,47,49,50,51,52,53,56,62,64,68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5,7,10,11,12,13,14,15,16,17,18,20,21,22,23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Зеле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11,12,14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6,7,8,9,10,11,12,13,14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игабетдиновы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4,6,7,9,10,12,13,14,15,16,17,19,20,21,24,25,26,27,28,29,30,31,33,34,34/1,35,36,37,38,39,40,41,42,43,44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али Высе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Выселк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5,6,11,13,14</w:t>
            </w:r>
          </w:p>
        </w:tc>
      </w:tr>
      <w:tr>
        <w:trPr>
          <w:trHeight w:val="37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гу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З.Иван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7,8,9,12,13,14,15,16,17,19,22,23,25,26,27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.Сеспил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5,6,7,8,9,10,11,12,13,14,15,16,17,18,19,20,2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Заре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8,9,10,11,12,13,15,17,19,21,23,25,26,27,29,31,34,3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длес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6,9,10,11,13,14,16,18,19,20,21,22,23,24,27,28,29,30,31,32,33,34,35,36,37,38,39,42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4,46,47,48,50,51,52,54</w:t>
            </w:r>
          </w:p>
        </w:tc>
      </w:tr>
      <w:tr>
        <w:trPr>
          <w:trHeight w:val="10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ктябр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,6,7,8,9,12,13,14,15,16,17,18,19,21,22,23,24,25,26,27,29,30,31,33,34,35,36,37,38,3940,41,43,45,47,49,50,51,54,55,56,57,58,59,61,62,63,65,67,68,69,70,71,73,74,75,77,78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0,81,82,8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.Юхм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,12,13,15,16,17,20,30,35,38,40,41,42,43,44,45,5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1,13,15,16,18,19,20,21,22,23,24,25,26,27,2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.Крупско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.Щорс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.Маркс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8,9,10,11,12,14,15,16,17,18,19,20,21,22,24,25,26,28,29,30,31,32,33,34,35,36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7,38,39,40,41,42,43,45,47,48,50а,51,52,54,56,57,60,62,65,66,67,68,69,71,7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икол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5,6,7,8,9,10,11,12,13,14,15,16,17,18,19,20,21,22,23,24,25,26,27,28,29,30,31,34,35,37,38,40,41,42,43,44,45,47,48,49,50,51,52,55,56,57,58,60,62,64,65,66,67,68,6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Горько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4,5,6,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Учител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11,14,15,16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репк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6,7,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ап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6,7,8,10,11,12,1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ушк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Фринз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,6,7,8,9,10,12,1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атрос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6,7,9,10,13,17,19,20,21,22,2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.Карик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8,10,11,12,14,16,17,20,21,22,23,24,27,28,29,30,31,33,34,35,36,37,38,39,40,41,42, 44,48,50,51,53,54,55,56,58,59,60,61,62,63,64,65,67,68,69,70,75,76,7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6,7,8,9,10,11,13,14,15,16,17,18,19,20,22,24,25,26,27,28,29,30,32,33,34,35,36,37,38,39,40,4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Бикш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Б.Хамдеевы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4,5,6,7,8,9,10,11,12,13,14,15,16,17,18,21,22,23,24,25,26,27,28,29,31,35,36,37,38,39,40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41,42,43,44,45,47,48,49,50,52,53,55,56,58,59,60,61,62,63,64,65,66,67,68,69,70,71а,74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77,79,80,81,82,83,84,87,88,89,90,91,92,94,96,97,98,99,10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лхоз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4,6,7,8,10,1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.Ахперди-н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али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,114,46,48,53,35,37,41,17,30,32,13,22,28,20,31,39,8,18,45,54,9,66,16,5,57,7,59,61,63,6572,67,71,78,84,69,76,77,86,85,88,90,96,103,70,92,9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Ю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ое Бахтиар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вобод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ир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4,30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,54,65,6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.Той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з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й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ома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ко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74,80,68,75,78,5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,6,10,12,16,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Чекур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Буденно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</w:tr>
      <w:tr>
        <w:trPr>
          <w:trHeight w:val="249" w:hRule="atLeast"/>
        </w:trPr>
        <w:tc>
          <w:tcPr>
            <w:tcW w:w="16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 ижд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Бикш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6,8,10,11,12,13,14,15,16,20,21,22,23,24,25,26,27а,28,29,30,31,32,33,34,35,36,37,38,39,40,41,42,43,44,45,47,48,49,50,51,52,53,54,55,56,58,59,61,62,63,64,65,66,67,7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Ф.Бурнаш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8,9,10,11,12,13,15,16,19,20,22,23,23а,24,25,26а,27,29,30,31,32,33,34,36,38,39,41,42,43,44,45,46,47,48,49,51,52,53,55,5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Под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8,9,10,11,12,13,14,15,16,17,18,20,22,23,24,25,26,27,28,29,30,331,32,33,34,35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6,37,39,40,41,42,43,44,45,46,47,49,50,53,54,55,56,57,58,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Ф.Крым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,6,8,9,10,10а,12,13,1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Центра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8а,1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Садовы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Родниковы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Восточны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Ф.Камалетдино-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5,7,8,9,10,11,12,14,17,19,20,21,27,28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бере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6,7,8,9,10,11,13,14,15,16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.Котяк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.Кошк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5,6,7,8,9,10,12,13,15,16,17,18,19,20,21,22,23,25,27,28,29,30,31,32,33,34,36,37,38,3940,41,42,43,44,45,46,47,48,50,52,54,55,56,57,58,59,60,61,62,6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п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1,2,4,5,6,7,8,8а,9,10,12,13,14,16,17,18,19,20,21,23,24,25,26,27,28,29,30,31,34,36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7,39,40,41,42,43,44,45,47,4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оператив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,4,5,7,8,9,12,13,14,15,16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5,6,7,8,9,10,11,12,14,16,17,18,19,30</w:t>
            </w:r>
          </w:p>
        </w:tc>
      </w:tr>
      <w:tr>
        <w:trPr>
          <w:trHeight w:val="36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олоде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6,7,11,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иколае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4,16,17,18,1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.Иша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.П.Курак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6,7,8,9,10,13,15,17,20,21,24,25,27,28,29,30,31,32,35,36,37,38,39,40,43,4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ветл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,3,4,5,5а,8,9,10,11,12,13,15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ельни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4,5,7,8,9,10,11,11а,12,13,15,16,18,19,20,24,25,26,2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3,15,16,18,19,20,22,25,26,27,28,30,31,33,34,35,36,37,38,40,4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Тимяш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ые Той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ельни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омай-ско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9,24б,5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6,2,4,10,18,1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Овраж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4,11,2,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пер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а,72,5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Школь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22,27,11,17,19,21,25,7,29,1,6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.Васле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0,2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ка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7,9,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Вороши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10,18,2,20,4,6,21,24,26,28,27,30,34,38,23,25,8,16,1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чур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9,6,1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,8,1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ернышевско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8,1,3,7,16,6,9,13,1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ир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дел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омсомольск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1,43,7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Чекуро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Буденно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5,63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ое Ахпердин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Кали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/>
            </w:pPr>
            <w:r>
              <w:rPr>
                <w:b/>
              </w:rPr>
              <w:t>14,4,106,105,108,97,130,99,101,118,120,11,50,25,73,49,75,,91,93,94,102,15,26,68,44,79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83,80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реч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7,104,86,85,88,91,97,79,83,84,87,24,72,77,80,65,70,44,50,63,33,53,52,69,38,40,41,99,</w:t>
            </w:r>
          </w:p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05,30,31,36,111,107,26,20,78,10,14,16,48,60,9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уг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йс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29,27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Чкало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32,49,52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.Бахтиаро 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агазин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адов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Нагорна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ентябрь (мжд)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.Батыре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Ленина,2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,25,26,27,28,29,30,31,32,33,34,35,36,37,38,39,40,41,42,43,44,45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,2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,2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3,4,6,7,8,9,10,11,12,13,14,15,16,17,18,19,20,21,22,23,24,25,26,27,28,29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,2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,2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,9,10,11,13,14,16,17,18,,20,,21,23,24,25,26,28,29,30,33,34,35,36,37,38,39,40,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,17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7,8,9,10,11,12,13,15,16,17,18,19,20,21,22,23,24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Советская,17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9,12,13,14,15,16,17,18</w:t>
            </w:r>
          </w:p>
        </w:tc>
      </w:tr>
      <w:tr>
        <w:trPr>
          <w:trHeight w:val="24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ул.Мира,2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rPr>
                <w:b/>
                <w:b/>
              </w:rPr>
            </w:pPr>
            <w:r>
              <w:rPr>
                <w:b/>
              </w:rPr>
              <w:t>1,2,3,4,5,6,7,8,9,10,11,12,13,14,15,16,17,18,19,20,21,22,23,24,25,26,27,28,29,30,31,32,33</w:t>
            </w:r>
          </w:p>
        </w:tc>
      </w:tr>
      <w:tr>
        <w:trPr>
          <w:trHeight w:val="249" w:hRule="atLeast"/>
        </w:trPr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5:00Z</dcterms:created>
  <dc:creator>908</dc:creator>
  <dc:description/>
  <cp:keywords/>
  <dc:language>en-US</dc:language>
  <cp:lastModifiedBy>Петров Алексей Витальевич</cp:lastModifiedBy>
  <cp:lastPrinted>2023-12-20T16:45:00Z</cp:lastPrinted>
  <dcterms:modified xsi:type="dcterms:W3CDTF">2025-06-30T05:07:00Z</dcterms:modified>
  <cp:revision>12</cp:revision>
  <dc:subject/>
  <dc:title>УТВЕРЖДАЮ</dc:title>
</cp:coreProperties>
</file>