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right="44" w:hanging="108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УТВЕРЖДАЮ.</w:t>
      </w:r>
    </w:p>
    <w:p>
      <w:pPr>
        <w:pStyle w:val="Normal"/>
        <w:ind w:right="44" w:hanging="0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Главный инженер филиала</w:t>
      </w:r>
    </w:p>
    <w:p>
      <w:pPr>
        <w:pStyle w:val="Normal"/>
        <w:ind w:right="4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АО «Газпром газораспределение           .   .                                                                                                                                                                    Чебоксары» пгт Вурнары</w:t>
      </w:r>
    </w:p>
    <w:p>
      <w:pPr>
        <w:pStyle w:val="Normal"/>
        <w:ind w:right="44" w:hanging="0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 xml:space="preserve">___________Е.Н.Петров   </w:t>
      </w:r>
    </w:p>
    <w:p>
      <w:pPr>
        <w:pStyle w:val="Normal"/>
        <w:ind w:left="10980" w:right="44" w:hanging="11700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Cs w:val="28"/>
        </w:rPr>
        <w:t xml:space="preserve">                    </w:t>
      </w:r>
      <w:r>
        <w:rPr>
          <w:b w:val="false"/>
          <w:sz w:val="16"/>
          <w:szCs w:val="16"/>
        </w:rPr>
        <w:t xml:space="preserve"> </w:t>
      </w:r>
    </w:p>
    <w:p>
      <w:pPr>
        <w:pStyle w:val="Normal"/>
        <w:ind w:left="10980" w:right="44" w:hanging="11700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« 01 » декабря 2024 г.</w:t>
      </w:r>
    </w:p>
    <w:p>
      <w:pPr>
        <w:pStyle w:val="Normal"/>
        <w:ind w:left="180" w:hanging="0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/>
      </w:pPr>
      <w:r>
        <w:rPr>
          <w:szCs w:val="28"/>
        </w:rPr>
        <w:t>технического обслуживания внутридомового газового оборудования ИЖД на 3-й квартал 2025 год</w:t>
      </w:r>
    </w:p>
    <w:p>
      <w:pPr>
        <w:pStyle w:val="Normal"/>
        <w:jc w:val="center"/>
        <w:rPr/>
      </w:pPr>
      <w:r>
        <w:rPr>
          <w:szCs w:val="28"/>
        </w:rPr>
        <w:t xml:space="preserve">Ибресинского ГУ филиала АО «Газпром газораспределение Чебоксары» пгт Вурнары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008"/>
        <w:gridCol w:w="1111"/>
        <w:gridCol w:w="1149"/>
        <w:gridCol w:w="1416"/>
        <w:gridCol w:w="7074"/>
      </w:tblGrid>
      <w:tr>
        <w:trPr>
          <w:trHeight w:val="6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  оборудования</w:t>
            </w:r>
          </w:p>
        </w:tc>
        <w:tc>
          <w:tcPr>
            <w:tcW w:w="7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домов и квартир</w:t>
            </w:r>
          </w:p>
        </w:tc>
      </w:tr>
      <w:tr>
        <w:trPr>
          <w:trHeight w:val="2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7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</w:t>
            </w:r>
            <w:r>
              <w:rPr>
                <w:b w:val="false"/>
                <w:sz w:val="24"/>
                <w:szCs w:val="24"/>
              </w:rPr>
              <w:t>Июль (ИЖД)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хоз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2А,4,5,7,8,9,9/1,10,11/1,11/2,13,1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ушк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7,8,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сомоль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7,8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н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8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сские Тимяши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3а,4,5,6,7,8,10,11,14,15,17,19,20,21,22,26,29,30,36,38,40,42,43,51,51,51,51,52,53,55,58,59,61,62,66,70,7274,75,76,77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Чураше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у. Кир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,6,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у. Лен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6,6А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вомайский переул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3,4,5,6,7,8,24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ргаева переу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7,8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вомай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,8,9,11,12,13,14,15,16,18,19,20,22,23,24,2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Овраж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хнерка переу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4,5,6,7,8,10,11,16,18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Чураше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денн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3,4,5,6,7,8,9,12,13,14,15,16,17,18,19,20,21,22,23,24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шил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а,2,4,5,6,9,12,13,14,15,16,17,19,20,24,25,27,29,30,33,32,3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шил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,36,37,38,39,41,42,,43,45,46, ,47,48,49,51,54,55,57,58,59,60,61,63, 64,65,66, ,67,71,72,75,76,77,78,80,81,82,83,84,86,88,90,92,94,100,102,104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наш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6,7,8,9,10,11,14,16,17,18,19,20,26,28,30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ючевой переу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8,10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6,7,8,9,10,12,16,17,18,19,20,21,25,27,33/3, ,35/1,35/2,35/4,37,39,41,43,45,47,49,51,53,55,57,59,59,61,6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8,9,10,11,12,13,14,17,18,19,20,21,22,28,30,32,36,40,42.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5,7,9,10,11,12,13,14,15,16,17,18,21,22,23,25,27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монавта   Николаева А.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2,3,4,5,6,7,8,9,10,11,12,13,14,16,18,19,20,21,22,24,25,28,31,32,33,34,37,38,39,41,42,43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оречен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4,5,6,7,8,9,10,11,12,13,15,17,21,22,24,25,28,29,31,32,33,35,36,37,39,40,41,42,44,49,53,55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ргае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,3,4,5,6,7,8,9,10,11,13,14,15,16,17,18,19,23,25,27,29,31,32,35,37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пере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4,5,7,8,10,12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ражный пе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/1,2/2,4,5,6,6А,9,10,11,12,13/1,13/2,14,15,16,17,19,20,21,21А,2324,26,27,28,29,30,31,32,33,35,36,37,38,39,40,41,43,44,45,46,49,51,5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шмаш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ойс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,4,6,8,9,13,17,19,20,21,22,23,24,25,26,28,29,30,31,32,34,34,38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ч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5,6,7,8,9,11,12,13,17,19,20,23,24,26,27,31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пае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3,5,6,7,8,9,10,11,13,14,15,16,17,18,19,20,21,21Б,22,24,27,28,32,35,36,36а,39,40,41,42,43,44.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ее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ш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речная           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6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,6,8,10,11,12,13,14,15,16,18,20,21,26,27,28,29,30,31,33,34,35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ператив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19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4,5,7,8,9,11,12,13,15,16,17,18,22,23,24,25,26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 абонента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</w:t>
            </w:r>
            <w:r>
              <w:rPr>
                <w:b w:val="false"/>
                <w:sz w:val="24"/>
                <w:szCs w:val="24"/>
              </w:rPr>
              <w:t>Август  (ИЖД)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6,11,12,15,19,20,21,23,22,25.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ее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ш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6,7.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кл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1,2,4,8,9,11,12,13,15,16,18,22,24,27,29,30,32,33,34,35,39,41,45,46,48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51,52,53,57,58,59,62,67,71,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г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6,7,8,10,11,13,14,16,17,18,20,21,22,23,24,26,28,30,36,38,40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г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6,7,8,10,11,13,14,16,17,18,20,21,22,23,24,26,28,30,36,38,40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2/А,3,4,5,7,14,16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беч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точ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6,7,8,9,10,12,12/А,13,14,15,16,19,20,21,22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г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6,8,9,10,13,14,16,17,20,21,22,23,24,25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,3,4,6,9,12,13,14,15,17,18,19,20,21,23,27,28,30,31,35,36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ков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3,4,5,6,12,13,14,15,18,20,21,22,23,24,25,26,26Б27,29,30,31,33,35,35/А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39,40,41,43,45,47,51,53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гор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/А,2,3,4,5,6,10,11,12,13,14,15,17,19,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ч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6,7,8,9,10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1/А,4,6,7,8,9,10,11,12,13,15,16,18,18,19,20,21,23,25,27,28,29,32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,3,4,5,6,7,9,10,10В,11,12,13,14,16,17,18,19,20,21,23А,22,24.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6/1,6/2,6/3,6/4,6/5,7,9,12,13,14,15,16,17,18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жная у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6,7,8,9,10,11,15,16,19,20,21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ковский  п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ый  п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 у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7,9,10,11,12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доял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гар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8,10,11,13,14,15,16,17,18,19,20,21,22/А,23,24,25,28,29,30,31,32,33,34,35,37,38,39,40,41,42,43,44,45,46,47,48,49,50.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ле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7,8,10,13,14,15,17,19,22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2/А,3,4,5/А,6,7,8,11,12,13,14,16,18,20,20/А,22,24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ае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4,5,6,7,8,9,10,15,24,29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7,8,9,10,12,13,14,15,16,17,18,19,20,21,22,23,24,28,29,30,32,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33,34,35,37,38,39,41,42,43,44,45,46,47,48,48,49,50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ский пе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А,2,3,3А,4,5,6,7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доял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,1/А,2,2,2/А,2/А,3,3/А,4,4,5,6,6,6,7,9,10,11,11,12,13,14,15,16,17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20,21,22,23,24,25,26,27,28,28,29,31,32,33,34,36,37,38,39,40,41,42,43,44,47,48,50,51,52,54,56,58,62,64,66, 50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жный п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7,8,9,11,13,15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жная у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А,2,3,4,5,6,6/А,7,8,9,10,11,12,13,14,15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дрюше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сомоль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7,9,10,12,13,15,17,18,20,22,23,23,25/А,30,34,34,40,42,44,46,48,52,56,70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4,7,8,9,10,11,,14,15А,15,17,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6 абонентов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</w:t>
            </w:r>
            <w:r>
              <w:rPr>
                <w:b w:val="false"/>
                <w:sz w:val="24"/>
                <w:szCs w:val="24"/>
              </w:rPr>
              <w:t>Сентябрь (ИЖД)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юше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20А,20,21,22А,24,25,26,28,29,30,32,36,37,38А,38,40,43,44.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,8,9,10,11,12,13,15,16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онер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3/А,4,5,6,7,8,8/А,10,12,17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ушк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4/А,10,11,12,13,14,15,16,17,18,19,20,28,22,23,25,27,29/А,30,31,35,36,43,45,50,54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ушк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4/А,10,11,12,13,14,15,16,17,18,19,20,28,22,23,25,27,29/А,30,31,35,36,43,45,50,54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е Высл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А,7,10,11,12,13,15,15А,17,18,19,21,23,26А,29,31,32,33,35,36,37,40,41,42,44,46,50,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4,5,6,9,9,11,12,14,17,18,22,24,26,30,34,39,40,41,44,45,47,48,50,52/А,53,54/А,55,56А,58,60/А,63,63А,64,67,68,69,71/А,72,73,74,75,77,78,80,83,86,87,89,91,91/А,92,93,94,96,98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1/1,1/3,1/Б1,1Б/2,1Б/3,4,5,10,15,16,17,18,19,20,21,22,28,31,32,34,36,38,38/А,40,42,44,45,48,101кв.2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5,6,7,8,10,12,15,16,17,20,22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 Яндоб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ч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2,4,5,9,10,16,18,21,22,23,25,26,27,32,33,34,35,37,39,47,55,57,63,63,65,71,75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4,7,9,10,11,13,14,15,17,18,20,22,24,26,30,35,36,37,40,42,43,44,45,47,48,51,52,53,58,60,66,68,70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ские Тимяш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п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 у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7,8,9,10,11,12,13,14,15,16,17,18,19,20,22,23,24,25,26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ские Тимяш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адова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3,4,4а,9,12,13,28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хоз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6,7,8,9,10,11,12,13,14,15,16,17,18,19,21,23,24,26,27,28,29,30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сомоль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8,9,12,14,15,16,17,18,20,22,23,24,25,26,27,28,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знеч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6,7,9,10,11,12,13,14,15,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6,7,8,9,10,11,13,14,15,16,17,18,19,20,21,24,25,26,27,28,29,30,32,33,34,35,36,37,38,39,40,42,43,44,46,48,50,51,52,53,56,57,58,59,61,62,64,65,66,67,68,69,70,71,72,73,74,75,76,77,78,79,80,81,82,83,85,86,87,86,89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5,16/А,18,19,20,21,22,23,24,25,26,27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,30,31,32,33,34,35,36,37,38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 лет Побед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ая у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/А,7,8,9,10,11,12,13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ая у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7,10,14,16,17,18,19,20,21,23,24,26,27,28,29,30,31,32,33,34,35,36,37,38,39,40,42,47кв.1,47кв.1/А,47кв.2,47ка.3,47кв.4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6,7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бусь Батыре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сомоль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7,9,10,11,12,13,15,17,18,19,20,21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зер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,4,5,7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се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  абонентов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за квар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98 абонентов</w:t>
            </w:r>
          </w:p>
        </w:tc>
      </w:tr>
    </w:tbl>
    <w:p>
      <w:pPr>
        <w:pStyle w:val="Normal"/>
        <w:tabs>
          <w:tab w:val="clear" w:pos="708"/>
          <w:tab w:val="left" w:pos="5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0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38:00Z</dcterms:created>
  <dc:creator>Admin</dc:creator>
  <dc:description/>
  <cp:keywords/>
  <dc:language>en-US</dc:language>
  <cp:lastModifiedBy>Петров Алексей Витальевич</cp:lastModifiedBy>
  <cp:lastPrinted>2019-01-31T15:20:00Z</cp:lastPrinted>
  <dcterms:modified xsi:type="dcterms:W3CDTF">2025-06-30T05:18:00Z</dcterms:modified>
  <cp:revision>23</cp:revision>
  <dc:subject/>
  <dc:title>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49124031</vt:r8>
  </property>
</Properties>
</file>