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4950" w:leader="none"/>
        </w:tabs>
        <w:jc w:val="center"/>
        <w:rPr>
          <w:rFonts w:ascii="Arial" w:hAnsi="Arial" w:cs="Arial"/>
        </w:rPr>
      </w:pPr>
      <w:r>
        <w:rPr>
          <w:rFonts w:cs="Arial" w:ascii="Arial" w:hAnsi="Arial"/>
        </w:rPr>
      </w:r>
    </w:p>
    <w:p>
      <w:pPr>
        <w:pStyle w:val="Normal"/>
        <w:tabs>
          <w:tab w:val="clear" w:pos="708"/>
          <w:tab w:val="left" w:pos="4950" w:leader="none"/>
        </w:tabs>
        <w:jc w:val="center"/>
        <w:rPr>
          <w:rFonts w:ascii="Arial" w:hAnsi="Arial" w:cs="Arial"/>
          <w:b/>
          <w:b/>
          <w:sz w:val="52"/>
          <w:szCs w:val="52"/>
        </w:rPr>
      </w:pPr>
      <w:r>
        <w:rPr>
          <w:rFonts w:cs="Arial" w:ascii="Arial" w:hAnsi="Arial"/>
          <w:b/>
          <w:sz w:val="52"/>
          <w:szCs w:val="52"/>
        </w:rPr>
        <w:t xml:space="preserve">График </w:t>
      </w:r>
    </w:p>
    <w:p>
      <w:pPr>
        <w:pStyle w:val="Normal"/>
        <w:tabs>
          <w:tab w:val="clear" w:pos="708"/>
          <w:tab w:val="left" w:pos="4950" w:leader="none"/>
        </w:tabs>
        <w:jc w:val="center"/>
        <w:rPr>
          <w:rFonts w:ascii="Arial" w:hAnsi="Arial" w:cs="Arial"/>
          <w:b/>
          <w:b/>
          <w:sz w:val="36"/>
          <w:szCs w:val="36"/>
        </w:rPr>
      </w:pPr>
      <w:r>
        <w:rPr>
          <w:rFonts w:cs="Arial" w:ascii="Arial" w:hAnsi="Arial"/>
          <w:b/>
          <w:sz w:val="36"/>
          <w:szCs w:val="36"/>
        </w:rPr>
        <w:t>технического обслуживания газового оборудования жилых домов на 3 квартал 2025 года</w:t>
      </w:r>
    </w:p>
    <w:p>
      <w:pPr>
        <w:pStyle w:val="Normal"/>
        <w:tabs>
          <w:tab w:val="clear" w:pos="708"/>
          <w:tab w:val="left" w:pos="4950" w:leader="none"/>
        </w:tabs>
        <w:jc w:val="center"/>
        <w:rPr>
          <w:rFonts w:ascii="Arial" w:hAnsi="Arial" w:cs="Arial"/>
          <w:b/>
          <w:b/>
          <w:sz w:val="36"/>
          <w:szCs w:val="36"/>
        </w:rPr>
      </w:pPr>
      <w:r>
        <w:rPr>
          <w:sz w:val="36"/>
          <w:szCs w:val="36"/>
        </w:rPr>
        <w:t xml:space="preserve"> </w:t>
      </w:r>
      <w:r>
        <w:rPr>
          <w:sz w:val="36"/>
          <w:szCs w:val="36"/>
        </w:rPr>
        <w:t>Филиал АО «Газпром газораспределение Чебоксары» в с. Моргауши</w:t>
      </w:r>
      <w:r>
        <w:rPr>
          <w:rFonts w:cs="Arial" w:ascii="Arial" w:hAnsi="Arial"/>
          <w:b/>
          <w:sz w:val="36"/>
          <w:szCs w:val="36"/>
        </w:rPr>
        <w:t xml:space="preserve">                                                                           Ядринский газовый участок</w:t>
      </w:r>
    </w:p>
    <w:p>
      <w:pPr>
        <w:pStyle w:val="Normal"/>
        <w:tabs>
          <w:tab w:val="clear" w:pos="708"/>
          <w:tab w:val="left" w:pos="4950" w:leader="none"/>
        </w:tabs>
        <w:rPr>
          <w:rFonts w:ascii="Arial" w:hAnsi="Arial" w:cs="Arial"/>
          <w:b/>
          <w:b/>
          <w:sz w:val="32"/>
          <w:szCs w:val="32"/>
        </w:rPr>
      </w:pPr>
      <w:r>
        <w:rPr>
          <w:rFonts w:cs="Arial" w:ascii="Arial" w:hAnsi="Arial"/>
          <w:b/>
          <w:sz w:val="32"/>
          <w:szCs w:val="32"/>
        </w:rPr>
      </w:r>
    </w:p>
    <w:tbl>
      <w:tblPr>
        <w:tblW w:w="14791" w:type="dxa"/>
        <w:jc w:val="left"/>
        <w:tblInd w:w="-113" w:type="dxa"/>
        <w:tblLayout w:type="fixed"/>
        <w:tblCellMar>
          <w:top w:w="0" w:type="dxa"/>
          <w:left w:w="108" w:type="dxa"/>
          <w:bottom w:w="0" w:type="dxa"/>
          <w:right w:w="108" w:type="dxa"/>
        </w:tblCellMar>
      </w:tblPr>
      <w:tblGrid>
        <w:gridCol w:w="4077"/>
        <w:gridCol w:w="2700"/>
        <w:gridCol w:w="1318"/>
        <w:gridCol w:w="1319"/>
        <w:gridCol w:w="1319"/>
        <w:gridCol w:w="4058"/>
      </w:tblGrid>
      <w:tr>
        <w:trPr>
          <w:trHeight w:val="533"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eastAsia="Arial" w:cs="Arial"/>
                <w:b/>
                <w:b/>
              </w:rPr>
            </w:pPr>
            <w:r>
              <w:rPr>
                <w:rFonts w:eastAsia="Arial" w:cs="Arial" w:ascii="Arial" w:hAnsi="Arial"/>
                <w:b/>
              </w:rPr>
              <w:t xml:space="preserve"> </w:t>
            </w:r>
          </w:p>
          <w:p>
            <w:pPr>
              <w:pStyle w:val="Normal"/>
              <w:tabs>
                <w:tab w:val="clear" w:pos="708"/>
                <w:tab w:val="left" w:pos="4950" w:leader="none"/>
              </w:tabs>
              <w:jc w:val="center"/>
              <w:rPr>
                <w:rFonts w:ascii="Arial" w:hAnsi="Arial" w:cs="Arial"/>
                <w:b/>
                <w:b/>
              </w:rPr>
            </w:pPr>
            <w:r>
              <w:rPr>
                <w:rFonts w:cs="Arial" w:ascii="Arial" w:hAnsi="Arial"/>
                <w:b/>
              </w:rPr>
              <w:t>Населенный пункт</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eastAsia="Arial" w:cs="Arial" w:ascii="Arial" w:hAnsi="Arial"/>
                <w:b/>
              </w:rPr>
              <w:t xml:space="preserve">                                        </w:t>
            </w:r>
            <w:r>
              <w:rPr>
                <w:rFonts w:cs="Arial" w:ascii="Arial" w:hAnsi="Arial"/>
                <w:b/>
              </w:rPr>
              <w:t>Улица</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Наименование и кол-во оборудования</w:t>
            </w:r>
          </w:p>
        </w:tc>
        <w:tc>
          <w:tcPr>
            <w:tcW w:w="4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eastAsia="Arial" w:cs="Arial" w:ascii="Arial" w:hAnsi="Arial"/>
                <w:b/>
              </w:rPr>
              <w:t xml:space="preserve">                                                  </w:t>
            </w:r>
            <w:r>
              <w:rPr>
                <w:rFonts w:cs="Arial" w:ascii="Arial" w:hAnsi="Arial"/>
                <w:b/>
              </w:rPr>
              <w:t>Номера домов и квартир</w:t>
            </w:r>
          </w:p>
        </w:tc>
      </w:tr>
      <w:tr>
        <w:trPr>
          <w:trHeight w:val="513"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ПГ</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котлы</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ВПГ</w:t>
            </w:r>
          </w:p>
        </w:tc>
        <w:tc>
          <w:tcPr>
            <w:tcW w:w="4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5</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rPr>
            </w:pPr>
            <w:r>
              <w:rPr>
                <w:rFonts w:cs="Arial" w:ascii="Arial" w:hAnsi="Arial"/>
              </w:rPr>
              <w:t>6</w:t>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sz w:val="36"/>
                <w:szCs w:val="36"/>
              </w:rPr>
            </w:pPr>
            <w:r>
              <w:rPr>
                <w:rFonts w:cs="Arial" w:ascii="Arial" w:hAnsi="Arial"/>
                <w:b/>
                <w:sz w:val="36"/>
                <w:szCs w:val="36"/>
              </w:rPr>
              <w:t>ИЮЛЬ</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Дол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Октябрь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6 8 9 12 12а 13 14 19 21 26 28 30 31 32 33 35 35а 36 37 39 39а 41 42 42а 45 45а 46 48 50</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Нагорно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Граждан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7 8 9 10 15 16 17 18 2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ад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 4 5 6 7 9 10 11 12 13 15 17 19 21 23 25 27 29 31 33 35 37 45 47 49 51 53 55 57</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Саре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ед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2а 2б 2в 2д 2ж 3 4 5 6 7 8 9 13 14 15 16 17 18 19 20 21 22 25 26 2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абере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 5 6 7 9 11 12 13 14 15 17 18 19 20 24 26 28 30 34 3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Централь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4 6 7 8 9 11 12 13 15 16 18 20 22 24 26 30 32 34 36 38 40 42 4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Чапае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3 4 5 6 7 8 9 10 11 12 14 14а 15 17 18 19 20 21 22 23 24 25 26 28 29 32 33 34 35 36 37 38 39 40 42 43 45 47 51 53 55 57 59 6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Шоссей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 3 5 7 8 9 10 11 12 13 14 15 16 17 20 23 24 25 26 28 29 30 31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Никит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Граждан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2 3 4 6 8 10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омсомоль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5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6 7 8 9 10 11 12 13 14 15 16 17 18 20 21 24 25 28 29 29а 30 31 32 33 34 35 37 38 39 40 41 43 44 45 46 47 48 49 50 5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3 4 5 7 8 9 11 13 14 15 16 17 18 19 21 22 24 25 26 28 29 30 31 35     41 43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ВК-Ядр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осмонавтов</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4 3 6 7 8 9 10 11 12 15 18 19(1 2) 21 22 23 24 25 26 30 32 33 35 36 3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ир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 4 5 7 8 10 11а 12 14 14а 15 16 17 18 20 22 23 24 25 26 28 35 36 37 3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олодё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7 8 11 14 16 19 20 21 24 2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ад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 7 8 9 10 11 12 13</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Поля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3 4-1 4а-2 5 6 8 8а 11 13 14 15 17 19 20 21 23 24 27 28 31 32 33 34 35 36 37 40 42 44 48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ад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5 6 7 7а 8 9 11 12 13 14 16 17 18 19 20 21 22 23 24 28 30а 32 3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евер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г 3 5 8 9</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Чистяк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5 7 9 10 12 14 15 16 17 18 21 22 23 24 29 30 31 32 33 37 40 42 43 44 45 46 47 49 51 52 53 54 55 56 57 58 59 63 64 65 66 68 69 70 71 72 73 74 75 77 78 79 81 82 85 86 87 88 89 91 92 96 97 100 101 102 103 104 105 107 108 109 110 111 112 113а 115 117 120 121 122 123 128 129 134 135 136 138 150 150а 152 154 156 158 164 166 170 172 174 176 1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Алексее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Алексеев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eastAsia="Arial" w:cs="Arial" w:ascii="Arial" w:hAnsi="Arial"/>
                <w:b/>
              </w:rPr>
              <w:t xml:space="preserve">       </w:t>
            </w:r>
            <w:r>
              <w:rPr>
                <w:rFonts w:cs="Arial" w:ascii="Arial" w:hAnsi="Arial"/>
                <w:b/>
              </w:rPr>
              <w:t>3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2 3 4 5 6 7 9 10 13 14 18 19 20 21 22 23 26 29 32 33 35 36 37 38 39 40 44 48 49 50 52 53 55 57 60 64 66 67 69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Сават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елё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3 4 5 6 7 8 9 10 11 12 13 14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 3 4 5 6 7 8 9 10 11 12 13 14 16 17 19 21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ад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2 3 4 5 6 7 8 9 10(1 2)  11 12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Яровойк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олодё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 4 6 8 9 10 11 12 13 14 15 16 17 18 19 20 22 23 24 25 26 27 28 29</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Школь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 4 5 7 8 9 10 11 12 13 14 15 16 17 18 19 20 22 23 24 26 27 28 29 30 31 32 33 35 36 37 39 41 4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Новая Екатерин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артьян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 4 6 7 8а 9 10 12а 13 14 15 21 23 24 37 39 41 43 51 53 55 57 61 69 71 73</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Поченар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Верхня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4 5 8 9 10 12 1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елё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 6 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ижня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3 5 6 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5 6 7 8 9 10 11 12 13 14 15 16 17 1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Хутор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5 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Школь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 4 6 7 8 9 10 12 13 14 15 19 21 23 24 25 26 27 28 30 31 32 33 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Д.</w:t>
            </w:r>
            <w:r>
              <w:rPr>
                <w:rFonts w:cs="Arial" w:ascii="Arial" w:hAnsi="Arial"/>
                <w:b/>
                <w:sz w:val="32"/>
                <w:szCs w:val="32"/>
              </w:rPr>
              <w:t>Выселок-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с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4 5 7 8 9 10 12 13 14 15 16 19 20 21 24 24а 26 28 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Д.</w:t>
            </w:r>
            <w:r>
              <w:rPr>
                <w:rFonts w:cs="Arial" w:ascii="Arial" w:hAnsi="Arial"/>
                <w:b/>
                <w:sz w:val="32"/>
                <w:szCs w:val="32"/>
              </w:rPr>
              <w:t>Выселок-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Бр. Таланцевых</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10 12 17</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С. </w:t>
            </w:r>
            <w:r>
              <w:rPr>
                <w:rFonts w:cs="Arial" w:ascii="Arial" w:hAnsi="Arial"/>
                <w:b/>
                <w:sz w:val="32"/>
                <w:szCs w:val="32"/>
              </w:rPr>
              <w:t>Ильина-Гор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елё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а 6 7а 8 9 10 11 14 15 17 18 24 24а 26 3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ир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3 12 15а 19 20 24 26 28а 28б 29 31 32 34 35 36 37 38 40 41 41а 42а 42б 47 49 54 55а 56 57 58б 60б 63 66 67 69 70 74 76 78 82 84 88</w:t>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МЖД</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sz w:val="32"/>
                <w:szCs w:val="32"/>
              </w:rPr>
              <w:t>г.Ядрин</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50 лет Октябр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02 (1 2 3 4 5 6 7 8 9 10 11 12 13 14 15 16 17 18 19 20 21 22 23 24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04 (1 2 3 4 5 6 7 8 9 10 11 12 13 14 15 16 17 18 19 20 21 23 24 25)</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06(1 2 3 4 5 6 7 8 9 10 11 12 13</w:t>
            </w:r>
          </w:p>
          <w:p>
            <w:pPr>
              <w:pStyle w:val="Normal"/>
              <w:tabs>
                <w:tab w:val="clear" w:pos="708"/>
                <w:tab w:val="left" w:pos="4950" w:leader="none"/>
              </w:tabs>
              <w:rPr>
                <w:rFonts w:ascii="Arial" w:hAnsi="Arial" w:cs="Arial"/>
                <w:b/>
                <w:b/>
              </w:rPr>
            </w:pPr>
            <w:r>
              <w:rPr>
                <w:rFonts w:cs="Arial" w:ascii="Arial" w:hAnsi="Arial"/>
                <w:b/>
              </w:rPr>
              <w:t>14 15 16 17 18 19 20)</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искун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5(1 2 3 4 5 6 7 8 9 10 11 12 13 14 15 16 17 18 19 20 21 22 23 24 25 26 27)</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7(1 2 3 4 5 6 7 8 9 10 11 12 13 14 15 16 17 18 19 20 21 22 23 24)</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8(1 2 3 4 5 6 7 8 9 10 11 12 13 14 15 16 17 18 19 20 21 22 23 24)</w:t>
            </w:r>
          </w:p>
        </w:tc>
      </w:tr>
      <w:tr>
        <w:trPr>
          <w:trHeight w:val="230" w:hRule="atLeast"/>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ИЖД</w:t>
            </w:r>
          </w:p>
        </w:tc>
      </w:tr>
      <w:tr>
        <w:trPr>
          <w:trHeight w:val="562" w:hRule="atLeast"/>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С. </w:t>
            </w:r>
            <w:r>
              <w:rPr>
                <w:rFonts w:cs="Arial" w:ascii="Arial" w:hAnsi="Arial"/>
                <w:b/>
                <w:sz w:val="32"/>
                <w:szCs w:val="32"/>
              </w:rPr>
              <w:t>Чиганар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олхоз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5 7 8 9 11 15 17 20 22 24 25 30 32 33 34 35 37 38 43</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ир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 6 8 9 12 13 14 15 16 17 18 19 22 23 24 25 26 27 30 35 36 37 38 39 </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3 4 5 6 7 8 9 10 11 12 13 15 17 18 19 20 21 24 26 29 30 31 33 35 43 45</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ад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8 11 12 13 14 15 16 17 18 19 22 25 26 27 28</w:t>
            </w:r>
          </w:p>
        </w:tc>
      </w:tr>
      <w:tr>
        <w:trPr>
          <w:trHeight w:val="367"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ур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 5 7 9 9а 10 11 12 13 14</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Хутор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6 7 9 10 11 12 13 14 15 17 18 19 21 22 24 28(1 2)</w:t>
            </w:r>
          </w:p>
        </w:tc>
      </w:tr>
      <w:tr>
        <w:trPr>
          <w:trHeight w:val="271"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Шоссей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5 9 11 12 14 15 16 17 18</w:t>
            </w:r>
          </w:p>
        </w:tc>
      </w:tr>
      <w:tr>
        <w:trPr>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Яку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 4 5 9 13 16 17 18 19 22 23 24 25 26 29 30 30а 31</w:t>
            </w:r>
          </w:p>
        </w:tc>
      </w:tr>
      <w:tr>
        <w:trPr>
          <w:trHeight w:val="562"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sz w:val="36"/>
                <w:szCs w:val="36"/>
              </w:rPr>
            </w:pPr>
            <w:r>
              <w:rPr>
                <w:rFonts w:cs="Arial" w:ascii="Arial" w:hAnsi="Arial"/>
                <w:b/>
                <w:sz w:val="36"/>
                <w:szCs w:val="36"/>
              </w:rPr>
              <w:t>АВГУС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sz w:val="32"/>
                <w:szCs w:val="32"/>
              </w:rPr>
              <w:t>г.Ядри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Бр. Таланцевых</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1б 2 3 4 5 6 10 11 12 13 14 15 17 19 21 23 25 27 31 35 37 39 41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Иваньк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40 лет Побед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а 4 4в 4г 9 11 13 14 19 20 22 24 27 28а 29 32 33 35 36 36а 38 39 39а 40 41 42а 42 44 45 46 46а 47 48 49 51 52 53 54 55 56 58 62 68 7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абере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 xml:space="preserve">20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1а 1б 2 2а 3  5 7 9 10 10а 11а 12 16 17  18 19 20 21 21а  27 29 31 35 37 37а 39</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ервомай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1а 1б 1е 1в 2б 5 6 11 13 13а 25 30 31 35 39 42</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sz w:val="32"/>
                <w:szCs w:val="32"/>
              </w:rPr>
              <w:t>г.Ядри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тадион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4а</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троителей</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3 4 5а 6 7 9 10 15 16 17 18 19 2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0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6" w:leader="none"/>
              </w:tabs>
              <w:rPr>
                <w:rFonts w:ascii="Arial" w:hAnsi="Arial" w:cs="Arial"/>
                <w:b/>
                <w:b/>
              </w:rPr>
            </w:pPr>
            <w:r>
              <w:rPr>
                <w:rFonts w:eastAsia="Arial" w:cs="Arial" w:ascii="Arial" w:hAnsi="Arial"/>
                <w:b/>
              </w:rPr>
              <w:t xml:space="preserve">                                            </w:t>
            </w:r>
            <w:r>
              <w:rPr>
                <w:rFonts w:cs="Arial" w:ascii="Arial" w:hAnsi="Arial"/>
                <w:b/>
              </w:rPr>
              <w:t>МЖД</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Чапае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2а(1 2 3 4 5 6 7 8 9 10 11 12 13 14 15 16 17 18 19 20 21 22 23 24 25 26 2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2б (1 2 3 4 5 6 7 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2в(1 2 3 4 5 6 7 8 9 10 11 12 13 14 15 16 17 18 19 20 21 22 23 24 25 26 2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4а(1 2 3 4 5 6 7 8 9 10 11 12 13 14 15 16 17 1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4б(1 2 3 4 5 6 7 8 9 10 11 12 13 14 15 16 17 1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4 (1 2 3 4 5 6 7 8 9 10 11 12 13 14 15 16 17 1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6(1 2 3 4 5 6 7 8 9 10 11 12 13 14 15 16 17 18)</w:t>
            </w:r>
          </w:p>
        </w:tc>
      </w:tr>
      <w:tr>
        <w:trPr/>
        <w:tc>
          <w:tcPr>
            <w:tcW w:w="6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6(1 2 3 4 5 6 7 8 9 10 11 12 13 14 15 16 17 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Никит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ареч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1а 9 15 17а 25 26 27 36 37 45 51 53 5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Ильдубай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ир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2 4а 5 6 7 8 9 10 11 12 13 15 16 17 18 19 20 21 22 23 24 25 26 27 28 29 30 31 32 34 35 37 38 39 40 41 42 43 44 45 46 48 50 51 52 53 54 55 56 58 59 60 61 62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С. </w:t>
            </w:r>
            <w:r>
              <w:rPr>
                <w:rFonts w:cs="Arial" w:ascii="Arial" w:hAnsi="Arial"/>
                <w:b/>
                <w:sz w:val="32"/>
                <w:szCs w:val="32"/>
              </w:rPr>
              <w:t>Большое Чураш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40 лет Побед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 4 5 6 7 8 9 10 11 14 17 18 19 20 21 22 23 24 26 27 28(1 2) 29 30 33 35 37 39а 43 4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50 лет Октябр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 4 5 6 8 9 11 13 16 16а 17(1 2) 18 22а 23 24 25 27 28 29 30 31 32 33 3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елё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4 5 6 7 8 9 10 11 12 13 15 17(1 2) 2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6</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2а 3 4 5 6 7 8 9 10 11 12 13 15 16 17 18 19 20 22 25 26 27 28 29 30 31 33 34 35 37 39 42 43 45 46 47 51 53 55 5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иколае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7</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 3 4 6 7 8 9 9а 10 11 12 13 14 17 20 21 22 23 23а 24 25 27 28 29 30 31 33 34 35 38 39 42 43 44 45 46 47(1 2) 48 49 50 51 52 53 55 61 63</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арк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3 5 6 1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ад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3 5 7 9 10 11 12 13 14 15 16 17 19 2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Орба-Павло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елё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 9 11 19</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овет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3 4 7 8 9 11 12 13 15 16 19 22 23 24 25 27 28 29  31 34 36 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П. </w:t>
            </w:r>
            <w:r>
              <w:rPr>
                <w:rFonts w:cs="Arial" w:ascii="Arial" w:hAnsi="Arial"/>
                <w:b/>
                <w:sz w:val="36"/>
                <w:szCs w:val="36"/>
              </w:rPr>
              <w:t>Лес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Берёзовая Алле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4 3(1 2) 6б 7 8(1 2)</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П. </w:t>
            </w:r>
            <w:r>
              <w:rPr>
                <w:rFonts w:cs="Arial" w:ascii="Arial" w:hAnsi="Arial"/>
                <w:b/>
                <w:sz w:val="32"/>
                <w:szCs w:val="32"/>
              </w:rPr>
              <w:t>Совхоз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авод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агистраль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1 2) 2(1 2) 3(1 2) 4(1 2) 5(1 2)  6(1 2 4) 7(1 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оле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1 2) 2(1 2) 3(1 2) 4(1 2) 5 6(1 2) 7(1 2) 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ад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5(1 2) 8(1 2 3) 10(1 2 3) 14 16 16а 18(1 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евер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1 2)  3 4 5 7(1 2)  9 1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Централь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1 2) 2(1 2) 3(1 2)  4(1 2)  5(1 2)  6(1 2) 7(1 2) 8(1 2) 9(1 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0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rPr>
                <w:rFonts w:ascii="Arial" w:hAnsi="Arial" w:cs="Arial"/>
                <w:b/>
                <w:b/>
              </w:rPr>
            </w:pPr>
            <w:r>
              <w:rPr>
                <w:rFonts w:eastAsia="Arial" w:cs="Arial" w:ascii="Arial" w:hAnsi="Arial"/>
                <w:b/>
              </w:rPr>
              <w:t xml:space="preserve">                                            </w:t>
            </w:r>
            <w:r>
              <w:rPr>
                <w:rFonts w:cs="Arial" w:ascii="Arial" w:hAnsi="Arial"/>
                <w:b/>
              </w:rPr>
              <w:t>МЖД</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авод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1 2 3 4 6 7 8 9 10 11 1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авод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4(1 2 3 4 5 6 7 8 9 10 11 12 13 14 15 1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авод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6(1 2 3 4 5 6 7 8 9 10 12 13 14 15 16)</w:t>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ИЖД</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w:t>
            </w:r>
            <w:r>
              <w:rPr>
                <w:rFonts w:cs="Arial" w:ascii="Arial" w:hAnsi="Arial"/>
                <w:b/>
                <w:sz w:val="32"/>
                <w:szCs w:val="32"/>
              </w:rPr>
              <w:t>Никольс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апруд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4 5 9 11 13 17 19 23 25 27 28</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Солнеч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2 3 4 6 7 9 10 11 12 13 14 16 17 18 19 20а 21 27 27а 29 31 35 37 39 41 43 45 47 51 53 57 59 61 63 65 67 69 71 73 75 79 81 83 84 85 87 93 95 97 99 101 105 113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Тенист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 4 12 18 22 24 26  28 30 32 34 40 42 44 46 48 50 52 56(1 2) 58 60 62 66 72 74 80 84 90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Кукшум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Гагар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 4 5 6 7 9 9а 12 13 14 15 16 17 18 19  21 22 23 24 30 31 32 34  36 38 40 42 46 48 50 54 56 60 62 6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олодё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2(1 2) 3(1 2) 4(1 2) 5(1 2) 6 7(1 2) 8(1 2) 9 10 11 12 13 14 15 16(1 2) 17(1 2) 18(1 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одстанцион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1 2)  3(1 2)  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Чапае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5 6 7 8 9 10 11 12 13 14 15 16 17 18 19 20 21 22 23 24 25 26 27 28 29 30 31 32 33 34 35 36 3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Шоссей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2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9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1а 3 5 7 11 13 15 17 18 20 21 23 26 27 28 29 30 32 34 35 36 37 38 39 40 41 42 43 45 46 47 49 50 51 52 53 54 55 56 57 58 59 60 61 62 63 64 66 67 68 69 70 71 72 73 74 75 76 77 78 79 80 81 82 83 84 85 87 89 90 91 93 94 95 96 97 98 100  101 102 105 106 107 108 109 110 111 112 113 116 117 118 119 121 123 125 127 129 131 135 137 139 141 143 145 147 149 153 155 157 </w:t>
            </w:r>
          </w:p>
        </w:tc>
      </w:tr>
      <w:tr>
        <w:trPr/>
        <w:tc>
          <w:tcPr>
            <w:tcW w:w="147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sz w:val="36"/>
                <w:szCs w:val="36"/>
              </w:rPr>
            </w:pPr>
            <w:r>
              <w:rPr>
                <w:rFonts w:cs="Arial" w:ascii="Arial" w:hAnsi="Arial"/>
                <w:b/>
                <w:sz w:val="36"/>
                <w:szCs w:val="36"/>
              </w:rPr>
              <w:t>СЕНТЯБРЬ</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sz w:val="32"/>
                <w:szCs w:val="32"/>
              </w:rPr>
              <w:t>г.Ядрин</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Волк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1а 2 3 3а 3б 4-(1;2) 5 5б 5в 6 6а 6в 7а 7б 7(1 2 3) 8(1 2 3 4 5 6) 9(1 2) 9а (2 3) 11 13 15 17 19(1;2;3)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0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6" w:leader="none"/>
              </w:tabs>
              <w:rPr>
                <w:rFonts w:ascii="Arial" w:hAnsi="Arial" w:cs="Arial"/>
                <w:b/>
                <w:b/>
              </w:rPr>
            </w:pPr>
            <w:r>
              <w:rPr>
                <w:rFonts w:eastAsia="Arial" w:cs="Arial" w:ascii="Arial" w:hAnsi="Arial"/>
                <w:b/>
              </w:rPr>
              <w:t xml:space="preserve">                                            </w:t>
            </w:r>
            <w:r>
              <w:rPr>
                <w:rFonts w:cs="Arial" w:ascii="Arial" w:hAnsi="Arial"/>
                <w:b/>
              </w:rPr>
              <w:t>МЖД</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Волк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5г (1 2 3 4 5 6 7 8 9 10 11 1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0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036" w:leader="none"/>
              </w:tabs>
              <w:rPr>
                <w:rFonts w:ascii="Arial" w:hAnsi="Arial" w:cs="Arial"/>
                <w:b/>
                <w:b/>
              </w:rPr>
            </w:pPr>
            <w:r>
              <w:rPr>
                <w:rFonts w:eastAsia="Arial" w:cs="Arial" w:ascii="Arial" w:hAnsi="Arial"/>
                <w:b/>
              </w:rPr>
              <w:t xml:space="preserve">                                            </w:t>
            </w:r>
            <w:r>
              <w:rPr>
                <w:rFonts w:cs="Arial" w:ascii="Arial" w:hAnsi="Arial"/>
                <w:b/>
              </w:rPr>
              <w:t>ИЖД</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Гагар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2 4 5 6 7 10 11 12 13 14 15 17 18 21 22 24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2 3 4 5 6(1 2) 7 8 9 10-2 11(1 2) 12(1 2 3 4 5) 13а 13-1 14(1 2 3 4) 15-4 20 21 21а 22 24 24а 25а (1 2 3) 26 27(1 2) 28 29 29а 30 31 32 33 34(1 2 3) 35 36 37-1 38 40 42 47 50 52(1 2 3 4) 54 56 58 58а 59(1 2 4) 60 61(1 2) 61а (1 2 3 4) 62 64 64а 66 67 68 69 71 72 74 75 76а 77 78 79 80 81 81а 82 82в 83 83а 84 85 86 87 87а 89 90 91 92 93 94 94а 94б 95 96 97 99 103 107 109 111 115 117 119  119а 119б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0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64" w:leader="none"/>
              </w:tabs>
              <w:rPr>
                <w:rFonts w:ascii="Arial" w:hAnsi="Arial" w:cs="Arial"/>
                <w:b/>
                <w:b/>
              </w:rPr>
            </w:pPr>
            <w:r>
              <w:rPr>
                <w:rFonts w:cs="Arial" w:ascii="Arial" w:hAnsi="Arial"/>
                <w:b/>
              </w:rPr>
              <w:tab/>
              <w:t>МЖД</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43(1 2 3 4 5 6 7 8 9 10 11 12 13 14 15 1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8</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50а(1 2 3 4 5 6 7 8 9 10 11 12 13 14 15 16 17 18 19 20)</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олоде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6 (1 2 3 4 5 6 7 8 9 10 11 12 13 14 15 16 17 18 19 20 21 22 23 24 25 26 27)</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8 (1 2 3 4 5 6 7 8 9 10 11 12 13 14 15 16 17 18 19 20 21 22 23 24 25 26 27 28 29 30 31 32 33 34 35 36 37 38 39 40 41 42 43 44 45 46 47 48 49 50 51 52 53 54 55 56 57 58 59 60)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4 (1 2 3 4 5 6 7 8 9 10 11 12 13 14 15 16 17 18 19 20 21 22 23 24 25 26 27 28 29 30 31 32 33 34 35 36 37 38 39 40 41 42 43 44 45 46 47 48 49 50 51 52 53 54 55 56 57 58 59 60)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6 (1 2 3 4 5 6 7 8 9 10 11 12 13 14 15 16 17 18 19 20 21 22 23 24)</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8 (1 2 3 4 5 6 7 8 9 10 11 12 13 14 15 16 17 18 19 2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0 (1 2 3 4 5 6 7 8 9 10 11 12 13 14 15 16 17 18 19 2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1071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2" w:leader="none"/>
              </w:tabs>
              <w:rPr>
                <w:rFonts w:ascii="Arial" w:hAnsi="Arial" w:cs="Arial"/>
                <w:b/>
                <w:b/>
              </w:rPr>
            </w:pPr>
            <w:r>
              <w:rPr>
                <w:rFonts w:eastAsia="Arial" w:cs="Arial" w:ascii="Arial" w:hAnsi="Arial"/>
                <w:b/>
              </w:rPr>
              <w:t xml:space="preserve">                                            </w:t>
            </w:r>
            <w:r>
              <w:rPr>
                <w:rFonts w:cs="Arial" w:ascii="Arial" w:hAnsi="Arial"/>
                <w:b/>
              </w:rPr>
              <w:t>ИЖД</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ордвин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1 1а 2 2а 2б 3 4 5 6 7 8 9 10 11 12 13 14 15 16 17 18 19 20 21 22 24 25 26 27 28 29 30 31 32 33 34 35 36 37 37а 38 40 42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екрас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 6 7 9 11 13 15 17 19 21 23 24 28а 32(1 2) 34 36(1 2) 38(1 2 3) 4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Агак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3 4 7 8 9 10</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Ашмар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4 7 8 11 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Заштраноч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Заштраноч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 4 5 6 7 10 12 13 14 16 17 18 19 21 23 25 27 29 31 33 36 37 39 43 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С. </w:t>
            </w:r>
            <w:r>
              <w:rPr>
                <w:rFonts w:cs="Arial" w:ascii="Arial" w:hAnsi="Arial"/>
                <w:b/>
                <w:sz w:val="32"/>
                <w:szCs w:val="32"/>
              </w:rPr>
              <w:t>Малое Чурашев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Шоссей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6 8 10 12 13 15 16 19 21 22 24 24а 25 26 28 29 31 33 34 35 36 37 40 </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Засурье</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осков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3 5 15 21 27 27а 27б 29</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очт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 xml:space="preserve">2 4 5 13а 16 19 31 41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Школь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2 4 7а 7в 9 13 16 17 19 21 32 33 34 36 38 44 46 48 52 54 56 60 62 64 66 68 70 72 74 82 84 86 88 92 102а 104 108 102а 112 114 116</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Бобыльк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Кутуз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2 3 4 5 6 7 8 9 10 11 12 14 15 17 18 19 20 21 23 24 25 26 29 32 33 34 35 36 37 40 41 44 45 46 47 48 49 51 52 53 54 55 56 57 58 59 61 62 63 64 65 66 67 67а 68 69 70 73 74 76 77 78 79 80 83 84 85 86 87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1 3 4 6 6а 7 10 12 13 14 16 17 35</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Салуг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0 лет Побед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4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2 4 6 7 8 9 10 11 12 13 14 15 16 17 18 19 20 21 24 25 26 28 29 31 32 33 34 35 37 38 40 41 42 43 45 46 47 49 51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Дружбы</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6 8 9 11 12 13 15 18 19 21 23 2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Овраж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4 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Лен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енин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3 8 9 11 14 15 16 18</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Новое Ядр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Водопровод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9</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 6 7 10 12 13 16</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Шоссей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pPr>
            <w:r>
              <w:rPr>
                <w:rFonts w:cs="Arial" w:ascii="Arial" w:hAnsi="Arial"/>
                <w:b/>
              </w:rPr>
              <w:t>3 4 5 7 8</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Медяк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Нагорн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2 3 4 5 6 7 8 9 10 11 12 13 14 14а 15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Одностороння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2 3 4 6 7 9 11 12 13 14 15 16 17 18 19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рипрудный</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 xml:space="preserve">6 </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3 4 5</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рям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3 4 6 7 8 9 10 11 13 14 15 16 17 18 19 20 21 22 23 25 26 27 28 29 30</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Мурзак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Октябрь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0</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3 4 5 6 7 9 11 12 13 14 15 16 17 18 19 20 21 22 23 26 27 29 30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ервомай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3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5 7 8 9 10 11 12 13 14 15 16 17 18 20 21 23 24 25 26 28 29 30 31 32 33 34 35 36 38 39 41 42(1 2) 43 45 49 50 51</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Ванькино</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Мир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2</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5 7 10 11 14 15 16 17 18 19 20 21 22 23 25 31 33 37 41 43 47 49 51</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оле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4</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2 3 5 7 8</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Качик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ервомай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6</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1 2 3 4 5 6 7 9 10 11 12 13 14 15 16 17 18 20 22 23 26 27 28 29 31 32 33 37 </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Пионерск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11</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2 4 5 7 9 11 12 13 14 15 18</w:t>
            </w:r>
          </w:p>
        </w:tc>
      </w:tr>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 xml:space="preserve">Д. </w:t>
            </w:r>
            <w:r>
              <w:rPr>
                <w:rFonts w:cs="Arial" w:ascii="Arial" w:hAnsi="Arial"/>
                <w:b/>
                <w:sz w:val="32"/>
                <w:szCs w:val="32"/>
              </w:rPr>
              <w:t>Малые Ямаш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Луговая</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0</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3 5 7 11 12</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Орлова</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7</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jc w:val="center"/>
              <w:rPr>
                <w:rFonts w:ascii="Arial" w:hAnsi="Arial" w:cs="Arial"/>
                <w:b/>
                <w:b/>
              </w:rPr>
            </w:pPr>
            <w:r>
              <w:rPr>
                <w:rFonts w:cs="Arial" w:ascii="Arial" w:hAnsi="Arial"/>
                <w:b/>
              </w:rPr>
              <w:t>2</w:t>
            </w:r>
          </w:p>
        </w:tc>
        <w:tc>
          <w:tcPr>
            <w:tcW w:w="4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950" w:leader="none"/>
              </w:tabs>
              <w:rPr>
                <w:rFonts w:ascii="Arial" w:hAnsi="Arial" w:cs="Arial"/>
                <w:b/>
                <w:b/>
              </w:rPr>
            </w:pPr>
            <w:r>
              <w:rPr>
                <w:rFonts w:cs="Arial" w:ascii="Arial" w:hAnsi="Arial"/>
                <w:b/>
              </w:rPr>
              <w:t>1 3 4 5 6 8 10 11 12 13 14 16 18 19 21 22 24 27 28 29 30 31 32 33 34 36</w:t>
            </w:r>
          </w:p>
        </w:tc>
      </w:tr>
    </w:tbl>
    <w:p>
      <w:pPr>
        <w:pStyle w:val="Normal"/>
        <w:tabs>
          <w:tab w:val="clear" w:pos="708"/>
          <w:tab w:val="left" w:pos="4950" w:leader="none"/>
        </w:tabs>
        <w:rPr>
          <w:rFonts w:ascii="Arial" w:hAnsi="Arial" w:eastAsia="Arial" w:cs="Arial"/>
          <w:b/>
          <w:b/>
        </w:rPr>
      </w:pPr>
      <w:r>
        <w:rPr>
          <w:rFonts w:eastAsia="Arial" w:cs="Arial" w:ascii="Arial" w:hAnsi="Arial"/>
          <w:b/>
        </w:rPr>
        <w:t xml:space="preserve"> </w:t>
      </w:r>
    </w:p>
    <w:sectPr>
      <w:type w:val="nextPage"/>
      <w:pgSz w:orient="landscape" w:w="16838" w:h="11906"/>
      <w:pgMar w:left="1134" w:right="1134"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9:21:00Z</dcterms:created>
  <dc:creator>Customer</dc:creator>
  <dc:description/>
  <cp:keywords/>
  <dc:language>en-US</dc:language>
  <cp:lastModifiedBy>Петров Алексей Витальевич</cp:lastModifiedBy>
  <cp:lastPrinted>2021-01-13T11:09:00Z</cp:lastPrinted>
  <dcterms:modified xsi:type="dcterms:W3CDTF">2025-06-30T05:15:00Z</dcterms:modified>
  <cp:revision>3</cp:revision>
  <dc:subject/>
  <dc:title/>
</cp:coreProperties>
</file>