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К</w:t>
      </w:r>
    </w:p>
    <w:p>
      <w:pPr>
        <w:pStyle w:val="Heading1"/>
        <w:jc w:val="center"/>
        <w:rPr/>
      </w:pPr>
      <w:r>
        <w:rPr>
          <w:b/>
          <w:bCs/>
        </w:rPr>
        <w:t>технического обслуживания внутридомового газового оборудования жилых домов на 3 квартал 2025 год</w:t>
      </w:r>
    </w:p>
    <w:p>
      <w:pPr>
        <w:pStyle w:val="Heading1"/>
        <w:jc w:val="center"/>
        <w:rPr/>
      </w:pPr>
      <w:r>
        <w:rPr/>
        <w:t>по Яльчикскому газовому участку филиала АО «Газпром газораспределение Чебоксары» в г. Кана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58"/>
        <w:gridCol w:w="860"/>
        <w:gridCol w:w="839"/>
        <w:gridCol w:w="972"/>
        <w:gridCol w:w="7504"/>
      </w:tblGrid>
      <w:tr>
        <w:trPr>
          <w:trHeight w:val="27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сел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Ул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оборудования</w:t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Номера домов и квартир</w:t>
            </w:r>
          </w:p>
        </w:tc>
      </w:tr>
      <w:tr>
        <w:trPr>
          <w:trHeight w:val="25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тл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нки</w:t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мметево</w:t>
            </w:r>
          </w:p>
        </w:tc>
        <w:tc>
          <w:tcPr>
            <w:tcW w:w="20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</w:tc>
        <w:tc>
          <w:tcPr>
            <w:tcW w:w="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юль –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25,26,27,28,29,33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Янаш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ереулок-1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 2, 6,7,8, 9,10, 11, 12, 13, 16,17, 18, 19, 24, 26, 27, 28, 31, 32, 35, 36, 37, 38,39, 41, 4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 5, 6, 7, 9, 10, 11, 13, 14, 15, 16, 18, 20, 21,22,25,27, 29, 30, 32, 34, 35, 37, 39, 42, 43, 44, 46,5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Байглыч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/>
            </w:pPr>
            <w:r>
              <w:rPr>
                <w:sz w:val="28"/>
                <w:szCs w:val="28"/>
              </w:rPr>
              <w:t>Переулок -1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/>
            </w:pPr>
            <w:r>
              <w:rPr>
                <w:sz w:val="28"/>
                <w:szCs w:val="28"/>
              </w:rPr>
              <w:t>Переулок -2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5, 6, 7, 8, 9, 9а13, 14, 15,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, 23,24,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5, 36, 37, 38,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 3, 4, 5, 7,8,10, 13, 14,15, 16, 18, 19, 26, 27, 30,31, 33, 40,45, 47, 48, 49,  51, 53, 54,  57,59, 60, 63, 65,66, 67, 68, 71, 73, 74, 77, 79, 80, 81, 82, 83,84,  85, 8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3, 4, 6, 7, 8, 9, 10, 11, 11А,12, 13, 14,15, 16, 17, 18,19, 20, 22, 24, 25,  28, 29,30, 31, 32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.Тинчур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.Тинчур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переулок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цный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-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ли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 5, 6, 10,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6, 8, 10,11,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5, 6, 7, 8,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,5,6,7,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6, 7, 8,8а,9, 10, 13, 17, 18, 20,21, 23, 24, 25, 2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 3, 4,5,5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3/1,5, 6, 7, 8,9,10,13 12,14, 15, 17, 18, 19, 21, 23, 24, 25, 26, 27, 29, 30,32,34,36,37, 4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6, 7, 8,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7, 8, 9, 10, 11, 12,13, 14, 15, 17, 18, 20, 21, 22,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5,6, 7, 10, 11, 12, 15,16, 17, 19, 22, 23,26, 28, 29,30,  31, 32, 33, 34, 36, 37, 39  40, 41, 42, 43, 44, 45,47, 50, 52, 53,  56, 57, 58, 60, 61, 62, 63, 66, 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3, 4,5, 6, 7, 8, 9,  10,12, 13, 14, 15,16,17, 19, 20, 21, 22, 24, 25,26,27, 28, 29, 32, 34, 35,7, 38, 39, 40, 41, 44, 45,46, 47,48, 49, 51, 52, 53,54,  56, 57, 60, 61,63, 63а,62, 65, 66, 69, 70.</w:t>
            </w:r>
          </w:p>
        </w:tc>
      </w:tr>
      <w:tr>
        <w:trPr>
          <w:trHeight w:val="922" w:hRule="atLeast"/>
        </w:trPr>
        <w:tc>
          <w:tcPr>
            <w:tcW w:w="21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Шемал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Денисовых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ав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ых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май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чур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 6, 7, 8, 9, 10,12, 13, 14, 16, 17, 18,19, 21, 22,25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 4, 5, 8, 10,12, 14,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6, 7, 8,  10, 11,12, 13, 14, 15,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 4, 5, 6,7,9, 12, 13, 14, 16, 17, 18, 19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3, 4,  6, 7, 8, 9, 10, 11,12,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5, 6, 7, 8, 9, 10, 11,12, 13, 14, 15, 16, 18, 19, 20, 22, 23,24, 25, 27, 28, 29, 31,33, 3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 5, 6, 7, 8, 9,12, 14, 15, 16, 17, 18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, 24, 26, 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3, 4, 6,7,8, 9, 10, 13, 14,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3, 4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 5, 6, 9, 10, 11, 12, 13, 14, 15, 16,  17, 18, 19, 20, 21, 22, 24, 25, 27,29,, 30, 31, 32,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5, 6, 7, 9, 11,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3, 4,  5, 7, 9, 10, 11, 12, 13, 14, 16, 17, 18, 21, 23, 25, 27, 29, 31, 33, 35, 37, 39, 41, 43, 45, 47, 49, 51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Н.Бикш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Кильдюш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льдюш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Еры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Лащ-Тая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Ст.Арл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Куше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Пинер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лет Победы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/>
            </w:pPr>
            <w:r>
              <w:rPr>
                <w:sz w:val="28"/>
                <w:szCs w:val="28"/>
              </w:rPr>
              <w:t>Приозер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ыклин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шик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еводов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вра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5,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3, 4, 5, 6,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5, 6, 7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, 4, 5, 6, 7,8, 9, 10, 11, 12, 13, 14, 15.,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8,  12,14, 16, 17,18, 20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3, 4, 5, 6,8, 10, 11, 12, 13, 14, 15, 16, 17, 19, 20, 21, 22, 23, 24, 25, 26, 27, 28, 31, 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,5, 7, 8, 9, 11,12,14,15, 18, 19, 21, 22, 23, 24, 25, 27, 28, 29, 31, 33, 34,37, 38, 39, 40, 44, 45, 47, 48, 49,52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4, 5, 9, 10, 13, 14, 14, 15, 17, 18, 19, 20, 21, 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8, 10, 11, 14, 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4, 5, 6, 7, 8, 9, 10, 11,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5,9, 12, 13, 14, 17, 18, 19, 21, 23, 24, 26, 29, 30, 31,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, 34, 35, 36, 41,42, 45, 47, 48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 6, 7, 8, 9, 10, 11, 13, 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, 4, 6, 7, 8, 10,11, 12, 13, 17, 19, 20, 21, 22, 23,  35, 37, 3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 7, 8, 9, 10, 11, 12, 13, 15, 16, 17,18, 20, 21, 23,25,, 27, 29, 31, 33, 35, 37, 39, 41, 45, 47, 49, 51, 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6,7,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3, 4, 5,6, 7, 8,  10, 11, 12, 13, 14, 15, 16, 17, 18, 19, 20, 21, 22, 23, 25, 26, 27, 28, 29,30, 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3, 4, 7, 8, 9, 10, 11, 12, 13, 14, 15, 17, 18, 19, 20, 21,22, 23, 24, 25, 26, 27, 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6, 8, 9, 10, 11, 12, 14,17, 18,22,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6, 7, 8, 9, 10, 12, 14, 16,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8, 9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3, 5,6, 8, 10, 11, 12, 13, 14, 15, 16, 17, 18, 19,21, 24, 25,26, 27, 28,32, 33, 34, 35, 37, 38, 43, 45, 47, 49, 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3, 4, 5, 6, 8, 9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, 4,5, 8, 9, 10, 11, 12, 13, 14, 15, 16, 17, 18, 19, 20, 21, 22, 24,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,4,5, 6, 7, 8,9, 10, 11, 13, 14,  16,16А, 17, 20, 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3, 5,7, 8, 9, 10, 11, 12, 13, 14, 15,16, 19,20, 21, 22,26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8, 9, 11, 13, 15, 16, 17, 19, 21, 22, 23, 24, 25,26,27, 29, 30, 33, 34, 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 7, 9, 11, 12, 14, 15, 17, 18,  23, 25, 26, 27,29, 30, 31, 32, 33, 34, 35, 36, 37, 38, 40, 41, 43, 45, 46, 47,  49, 52, 56, 5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3, 5, 8,  11, 12, 13, 14, 15,17, 18, 19, 20, 21, 23, 24,25, 26, 27, 29, 30, 31, 32. 33, 34, 36, 37, 39, 41, 42, 43, 44, 45, 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3, 4, 6, 7, 10,  13,13А, 14, 15, 16, 17, 18, 19, 20, 21, 25, 26,29,30,32, 34, 36, 37, 38,39,  42, 44, 46, 48, 50, 51,52, 53, 54, 55, 56, 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6, 7,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3, 4, 5, 6,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, 5, 6, 8, 9, 12, 13, 16, 17, 19, 20, 21, 22,  25, 26, 28, 29, 31, 32, 33, 35, 38, 39, 40, 41,42, 43, 44, 46, 47, 48, 50, 55, 56, 57, 58, 60, 61, 62, 63. 64, 65, 66, 68, 69, 70, 72, 73, 74, 75, 76, 77, 7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, 4,  6, 7, 8, 9, 11, 13, 14, 15, 16, 17, 1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4, 6, 7, 8, 10, 11, 14, 15, 16,17,  20,21, 22, 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7, 8, 9, 11,13, 14, 17,18, 20,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5,6, 7, 8, 11, 14, 16, 17, 20, 21, 22,23, 24, 27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4, 5, 6, 7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3, 4, 5, 6, 8, 10, 11, 13, 14, 15, 16, 18, 19, 20, 21, 22, 23, 25, 26, 28, 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0" w:hRule="atLeast"/>
        </w:trPr>
        <w:tc>
          <w:tcPr>
            <w:tcW w:w="21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К-Кулике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Яманчур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п -Темя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о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3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5, 6, 7, 8, 9, 11,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 5, 9, 11, 13,14, 15, 16, 17, 18, 21, 23, 24,  25, 26, 27, 28,29, 30, 31, 32, 33, 34, 35, 36, 37, 38, 39, 40,41, 42, 43, 48, 49, 50,51, 53. 54, 55, 56, 57, 58, 59, 60, 61, 63, 64, 65, 66, 67, 68, 69, 70, 72, 73, 74, 75, 76, 7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4, 6, 7, 8, 9, 10, 12, 13, 14, 15, 16, 17, 19, 20,  22, 23, 26, 27, 28, 29, 30, 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4, 5, 6, 7, 8, 9, 10, 11, 13, 15, 16.,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3, 4, 7,9, 10, 11, 12, 13, 15, 16, 17, 18,  21, 22, 23, 24, 25, 26, 27, 28, 29, 30, 31, 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7, 9,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5, 6, 7, 8, 9, 11, 12, 14, 15, 16, 17, 18,20, 21,23, 24, 25, 26, 27, 28,29, 30, 30а,31, 32, 33, 34, 35, 36, 37, 38, 39, 40, 41, 42, 43, 46, 48, 49, 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5, 6, 7, 8, 9, 10, 12, 13, 14, 15, 16, 17, 18, 19, 20, 23, 24,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, 5, 7, 9, 11, 12, 14, 15, 16,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1А, 2, 3, 4, 5, 6, 7,8,  9, 10, 11, 12, 13, 14, 15, 16, 17, 18, 19, 20,22,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6, 11, 13, 14,  17,18, 19, 20, 21, 22, 23, 24, 25, 26, 27, 28,29, 30, 31, 32, 33, 34, 35, 37,41, 47, 49, 51, 53, 5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6, 7, 8, 9, 11, 13, 14, 15, 16,18, 19, 20, 22,  25, 27, 29, 31, 33, 35, 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 3, 4, 5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4, 5, 6,7-1,7-2,8-1,8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6,  9, 10, 11, 12, 13, 14, 15, 17,18,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6,7, 8, 9, 11, 13, 14, 15, 16, 17, 19, 21, 22, 24, 25, 26, 27, 28, 31, 32, 33, 34, 35, 37, 38, 39, 41, 4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 4, 5, 6,  8, 9, 10, 13, 14, 16, 18,1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6, 7, 8, 10, 11, 12, 13, 14, 15, 16, 17, 18, 20, 21, 23, 24, 25, 26, 27, 30,33, 34, 35, 36, 37, 3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4, 5, 6, 7, 8, 9, 10, 12, 13, 14, 16, 17, 18, 19, 20, 21,21А, 22,23, 24,26, 27, 29,30, 31, 32, 34, 35, 36, 37, 38, 39, 40, 41,4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3, 4, 5, 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6, 7, 8, 9, 10,11, 13,15, 16,18,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8, 9, 11, 12а, 14, 15, 16, 18, 19, 20, 21, 23, 24,27, 28, 30, 31, 32, 34, 3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льчи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\1, 4\2,4/6, 4\7, 4\8, 4\9, 4\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\1, 6\2, 6\3, 6\5,6/5А,  6\7, 6\8, 6\9, 6\11, 6\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\1, 8\2, 8\3, 8\4, 8\5, 8\6, 8\7, 8\8, 8\9, 8\10, 8\11,8/12, 8\13, 8/14,8\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\1, 10\2, 10\3, 10\4, 10\5, 10\6, 10\7, 10\8, 10\10, 10\11, 10\12, 10\13, 10\14, 10\15, 10\16, 10\17, 10\1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7\1</w:t>
            </w:r>
            <w:r>
              <w:rPr>
                <w:sz w:val="28"/>
                <w:szCs w:val="28"/>
              </w:rPr>
              <w:t>, 77\2, 77\3, 77\4, 77\5, 77\7, 77\8, 77\9, 77\10,77\12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05:00Z</dcterms:created>
  <dc:creator>алексей</dc:creator>
  <dc:description/>
  <cp:keywords/>
  <dc:language>en-US</dc:language>
  <cp:lastModifiedBy>Петров Алексей Витальевич</cp:lastModifiedBy>
  <cp:lastPrinted>2023-03-02T07:59:00Z</cp:lastPrinted>
  <dcterms:modified xsi:type="dcterms:W3CDTF">2025-06-30T05:36:00Z</dcterms:modified>
  <cp:revision>264</cp:revision>
  <dc:subject/>
  <dc:title>                                                                                                                Утверждаю</dc:title>
</cp:coreProperties>
</file>