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right="44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ind w:right="44" w:hanging="0"/>
        <w:jc w:val="center"/>
        <w:rPr>
          <w:sz w:val="20"/>
        </w:rPr>
      </w:pPr>
      <w:r>
        <w:rPr>
          <w:sz w:val="20"/>
        </w:rPr>
        <w:t>Графи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хнического обслуживания внутридомового и внутриквартирного газового оборудования жилых домов на 3 квартал 2025 год</w:t>
      </w:r>
    </w:p>
    <w:p>
      <w:pPr>
        <w:pStyle w:val="Normal"/>
        <w:ind w:right="196" w:hanging="0"/>
        <w:jc w:val="center"/>
        <w:rPr>
          <w:sz w:val="20"/>
        </w:rPr>
      </w:pPr>
      <w:r>
        <w:rPr>
          <w:sz w:val="20"/>
        </w:rPr>
        <w:t xml:space="preserve">Янтиковского газового участка филиала АО «Газпром газораспределение Чебоксары» в г.Канаш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03"/>
        <w:gridCol w:w="1701"/>
        <w:gridCol w:w="792"/>
        <w:gridCol w:w="898"/>
        <w:gridCol w:w="1066"/>
        <w:gridCol w:w="8017"/>
        <w:gridCol w:w="1417"/>
      </w:tblGrid>
      <w:tr>
        <w:trPr>
          <w:trHeight w:val="61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  оборудования</w:t>
            </w:r>
          </w:p>
        </w:tc>
        <w:tc>
          <w:tcPr>
            <w:tcW w:w="8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домов и кварти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Style w:val="Strong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3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и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тл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онки</w:t>
            </w:r>
          </w:p>
        </w:tc>
        <w:tc>
          <w:tcPr>
            <w:tcW w:w="8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(ИЖД) </w:t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.Индыр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.Маркс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5,6,7,9,10,12,13,14,15,16,17,18,20,21,23,25,26,28,29,31,32,33,34,37,39,40,43,44,45,46,47,48,5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юксембург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5,6,8,9,10,1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4,5,6,7,8,9,10,12,13,14,16,17,18,20,24,25,26,28,29,30,32,3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гар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,7,8,9,10,11,12,13,14,15,18,21,24,25,27,28,29,3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5,6,7,9,11,13,14,15,16,17,20,2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4,5,8,10,16,1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кол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0,11,13,14,15,19,21,24,27,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Зареч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Чап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.Уразк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ьк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7,13,1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льич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5,6,7,8,9,10,11,12,13,14,18,20,22,24,26,28,32,3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тернацион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9,10,13,1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рм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8,9,10,11,12,13,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оператив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5,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лоде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8,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кол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6,1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йковск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4,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х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а,5,6,7,8,1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,11,12,15,19,25,2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утор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1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н.Норва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рчк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лоде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7,8,10,11,13,14,1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знеч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,7,8,9,1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9,10,13,16,18,20,21,22,23,24,26,28,30,32,33,34,39,42,44,46,5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кс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8,10,1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иридон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6,8,12,14,18,20,22,24,2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кол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5,6,8,9,10,11,12,13,15,16,17,20,22,13,24,28,30,31,32,34,35,36,37,40,42,43,45,46,48,50,52,53,54,55,56,57,5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сков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8,9,10,11,12,12б,13,14,16,17,19,20,21,22,23,24,25,26,27,28,29,30,32,33,34,35,36,37,38,40,41,42,43,44,46,47,48,49,50,51,52,54,56,57,58,59,60,61,62,63,65,66,67,68,69,70,71,72,74,75,76,77,79,81,82,83,84,8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летар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5,7,8,10,11,12,13,14,15,17,18,20,23,25,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4,7,8,10,12,14,20,22,30,32,36,38,42,44,4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нил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6,7,8,10,12,13,14,15,18,20,22,2,28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(ИЖД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.Норва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ле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,10,12,16,18,19,2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Ми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ко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4,6,7,8,9,1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гар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8,9,10,11,12,13,14,16,17,19,22,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.Иван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5,8,10,11,12,15,1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к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6,6а,8,10,1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хо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5,6,10,12,14,18,20,22,25,26,27,32,36,3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.Семен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5,7,8,10,11,12,13,15,16,18,2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п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5,6,11,12,13,15,16,20,21,2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рослав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5,7,11,1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юч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5,9,11,12,13,15,1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а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5,6,11,13,14,16,17,19,2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наш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7,9,10,11,13,16,17,18,19,2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ч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5,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ли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5,6,8,9,10,11,13,1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6,7,12,13,14,16,17,18,19,20,20а,22,24,25,28,30,31,32,33,36,38,42,44,4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уваш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5,7,8,1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ксим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,7,8,9,11,13,17,1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вар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12,1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пад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5,6,8,9,1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Зеле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5,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я Овра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я Овра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6,7,8,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Москов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. Нижа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,7,8,9,12,13,14,15,19,20,21,22,23,26,27,28,29,30,31,32,33,34,35,36,37,38,39,40,41,42,45,46,51,52,53,54,55,56,57,58,59,60а,60,61,62,63,64,66,67,68,69,70,72,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сак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5,7,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кол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5,6,7,9,10,11,12,15,16,17,18,19,20,23,24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летар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6,7,9,10,11,12,13,15,18,19,2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гар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7,12,14,15,17,18,19,20,22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8,9,10,13,15,17,18,19,20,22,2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д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5,7,9,10,11,15,17,18,19,20,21,2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лст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,6,7,8,9,1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п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5,7,8,11,13,14,1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Ки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6,7,8,10,12,13,14,1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 Шимку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кол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а,2,3,4,5,6,7,8,9,10,12,13,14,16,17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6,7,8,9,10,11,12,13,14,15,16,17,18,18а,19,20,21,22,23,24,25,26,27,29,30,31,32,34,3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й Шко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0,11,12,13,1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(ИЖД)-</w:t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Шимку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п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8,10,11,14,15,16,17,18,19,20,22,23,24,25,26,27,34,32,35,36,37,38,40,41,4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крас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5,7,9,11,12,13,14,15,17,19,21,24,26,27,28,29,30,31,32,33,34,3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мунист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6,9,10,11,13,14,15,16,19,23,25,26,27,28,30,31,32,33,34,35,36,37,3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1йНаго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4,5,6,7,8,9,10,1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2йНаго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Мельнич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5,6,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рмонт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5,6,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3йНаго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5,6,7,8,9,10,1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1йЗареч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5,6,7,9,10,11,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2йЗареч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,5,6,7,9,10,12,13,14,16,17,1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3йЗареч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,7,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Водопровод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4а.,5,7,8,9,10,1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. Ямбулат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.Маркс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4,5,6,7,8,10,11,12,13,14,15,16,1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гар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5,6,7,8,9,10,11,13,14,15,16,17,18,19,21,23,24,25,26,27,28а,28,29,31,32,34,35,36,37,39,40,43,44,45,46,48,50,51,52,53,5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зан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,5,6,7,8,9,10,12,13,14,16,17,1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боксар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1,12,14,15,16,17,19,20,20а,22,23,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сточ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3а,4,5,7,9,10,11,12,13,14,16,17,18,19,20,22,23,25,2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наш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7,1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ябрь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4,4а,5,6,7,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береж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7,9,10,11,12,14,15,16,17,19,22,24,25,26,27,29,30,32,37,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Восточ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,3,4,5,6,7,8,9,10,11,12,13,14,15,16,17,18,19,20,21,22,23,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.2й Шко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а,2,3,4,5,6,8,9,10,10а,11,12,13,1516,1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. Салага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п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,6,7,8,9,10,11,12,14,15,17,19,21,22,23,24,2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 Лет Октябр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крас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,6,7,9,10,12,13,14,1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1,1-2,2,3-1,3-2,5,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дн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,5,7,8,10,11,12,13,14,15,16-1,16-2,17,18,19,20,22,25,28,32,34,36,37,38,39,40,42,44,45,46,50,59,61,63,69,71,77,7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колае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,4,6,7,8,9,10,11,13,14,16,18,22,23,27,35,37,41,4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4,5,7,8,9,1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51" w:leader="none"/>
          <w:tab w:val="center" w:pos="7492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 w:val="false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b/>
      <w:sz w:val="28"/>
    </w:rPr>
  </w:style>
  <w:style w:type="character" w:styleId="Style12">
    <w:name w:val="Нижний колонтитул Знак"/>
    <w:qFormat/>
    <w:rPr>
      <w:b/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b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b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 w:val="false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/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2003.dot</Template>
  <TotalTime>5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22:00Z</dcterms:created>
  <dc:creator>KTI</dc:creator>
  <dc:description/>
  <cp:keywords/>
  <dc:language>en-US</dc:language>
  <cp:lastModifiedBy>Петров Алексей Витальевич</cp:lastModifiedBy>
  <cp:lastPrinted>2023-12-13T15:48:00Z</cp:lastPrinted>
  <dcterms:modified xsi:type="dcterms:W3CDTF">2025-06-30T05:37:00Z</dcterms:modified>
  <cp:revision>205</cp:revision>
  <dc:subject/>
  <dc:title>УТВЕРЖДАЮ</dc:title>
</cp:coreProperties>
</file>