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КУПЛИ-ПРОДАЖИ № </w:t>
      </w:r>
    </w:p>
    <w:p>
      <w:pPr>
        <w:pStyle w:val="Normal"/>
        <w:tabs>
          <w:tab w:val="clear" w:pos="720"/>
          <w:tab w:val="left" w:pos="2410" w:leader="none"/>
          <w:tab w:val="left" w:pos="72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. Чебоксары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«___» __________ 2020г.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кционерное общество «Газпром газораспределение Чебоксары», </w:t>
      </w:r>
      <w:r>
        <w:rPr>
          <w:rFonts w:cs="Times New Roman" w:ascii="Times New Roman" w:hAnsi="Times New Roman"/>
          <w:sz w:val="24"/>
          <w:szCs w:val="24"/>
        </w:rPr>
        <w:t>в лице генерального директора Мифтахутдинова Кияметдина Садыртдиновича, действующего на основании устава, именуемый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>, с одной стороны, и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, в лице _________________, действующего на основани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, именуемый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>, с другой стороны,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ли настоящий договор по результатам аукциона на право заключения договора купли-продажи имущества, расположенного по адресу: Чувашская Республика, с. Шемурша, ул. В.И. Максимова, д. 2 (Лот № 1) (далее – аукцион) о нижеследующем (далее по тексту - Договор):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41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 Покупателя, а Покупатель принять и оплатить движимое и недвижимое имущество, перечень которого указан в Приложение № 1 настоящего Договора, расположенное по адресу: </w:t>
      </w:r>
      <w:r>
        <w:rPr>
          <w:sz w:val="24"/>
          <w:szCs w:val="24"/>
        </w:rPr>
        <w:t>Чувашская Республика, с. Шемурша, ул. В.И. Максимова, д. 2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- Имущество), в том числе: </w:t>
      </w:r>
    </w:p>
    <w:p>
      <w:pPr>
        <w:pStyle w:val="Normal"/>
        <w:spacing w:before="0" w:after="0"/>
        <w:ind w:firstLine="60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тивное здание, общей площадью 51,3 кв.м, что подтверждается выпиской из ЕГРН 21:22:100164:271-21/042/2019-2 от 29.01.2019;</w:t>
      </w:r>
    </w:p>
    <w:p>
      <w:pPr>
        <w:pStyle w:val="Normal"/>
        <w:spacing w:before="0" w:after="0"/>
        <w:ind w:firstLine="60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гараж, общей площадью 83,7 кв.м, что подтверждается выпиской из ЕГРН 21:22:100164:268-21/042/2019-2 от 29.01.2019;</w:t>
      </w:r>
    </w:p>
    <w:p>
      <w:pPr>
        <w:pStyle w:val="Normal"/>
        <w:spacing w:before="0" w:after="0"/>
        <w:ind w:firstLine="60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склад, общей площадью 130,2 кв.м, что подтверждается выпиской из ЕГРН 21:22:100164:270-21/042/2019-2 от 29.01.2019;</w:t>
      </w:r>
    </w:p>
    <w:p>
      <w:pPr>
        <w:pStyle w:val="Normal"/>
        <w:spacing w:before="0" w:after="0"/>
        <w:ind w:firstLine="60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- наружная уборная, общей площадью 2 кв.м, что подтверждается выпиской из ЕГРН 21:22:100164:269-21/042/2019-2 от 29.01.2019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Недвижимость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давец гарантирует, что передаваемое Имущество не  находится  под арестом, не заложено и не является предметом сп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ы и порядок оплаты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тоимость Имущества в соответствии с Протоколом подведен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итогов                                 аукциона 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)  рублей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оп, в том числе НДС 20% -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(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) рубл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п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Имущества окончательная и изменению не подлежи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, оплаченный при проведении аукциона, в размер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) рублей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опеек является задатком в счет исполнения обязательств Покупателем по оплате стоимости Имущества по настоящему Договору. </w:t>
      </w:r>
    </w:p>
    <w:p>
      <w:pPr>
        <w:pStyle w:val="23"/>
        <w:tabs>
          <w:tab w:val="clear" w:pos="720"/>
          <w:tab w:val="left" w:pos="900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2. Оплата Покупателем стоимости Имущества производится в полном объеме в срок не позднее 5 (пяти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лендарных </w:t>
      </w:r>
      <w:r>
        <w:rPr>
          <w:rFonts w:cs="Times New Roman" w:ascii="Times New Roman" w:hAnsi="Times New Roman"/>
          <w:sz w:val="24"/>
          <w:szCs w:val="24"/>
        </w:rPr>
        <w:t>дней с момента подписания настоящего договора.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3. Покупатель осмотрел и проверил приобретаемое Имущество перед заключением настоящего Договора, дефектов и недостатков, о которых не был предупрежден Продавцом, не обнаружил, удовлетворен качественным и техническим состоянием Иму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Форма оплаты отчуждаемого Имущества – денежные средства. Покупатель производит оплату стоимости Имущества в сроки, указанные в п.2.2. настоящего Договора, путем перечисления денежных средств на расчетный счет Продав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и уклонении или отказе Покупателем от исполнения договора купли-продажи либо его расторжении по инициативе Покупателя задаток Покупателю не возвращается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autoSpaceDE w:val="true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Земельный участок </w:t>
      </w:r>
    </w:p>
    <w:p>
      <w:pPr>
        <w:pStyle w:val="Normal"/>
        <w:spacing w:before="0" w:after="0"/>
        <w:ind w:firstLine="60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Указанное в настоящем Договоре Имущество (Приложение № 1 настоящего договора)  расположено на земельном участке, назначение: земли населенных пунктов, </w:t>
      </w:r>
      <w:r>
        <w:rPr>
          <w:sz w:val="24"/>
          <w:szCs w:val="24"/>
        </w:rPr>
        <w:t>общей площадью 2089 кв.м. с кадастровым номером 21:22:100164:90</w:t>
      </w:r>
      <w:r>
        <w:rPr>
          <w:rFonts w:cs="Times New Roman" w:ascii="Times New Roman" w:hAnsi="Times New Roman"/>
          <w:sz w:val="24"/>
          <w:szCs w:val="24"/>
        </w:rPr>
        <w:t xml:space="preserve">, принадлежащем Продавцу на праве аренды по договору № 1451 аренды земельных участков от 10.12.2019г., заключенному с </w:t>
      </w:r>
      <w:r>
        <w:rPr>
          <w:sz w:val="24"/>
          <w:szCs w:val="24"/>
        </w:rPr>
        <w:t>Министерством экономического развития и имущественных отношений Чувашской Республики.</w:t>
      </w:r>
      <w:r>
        <w:rPr>
          <w:rFonts w:cs="Times New Roman" w:ascii="Times New Roman" w:hAnsi="Times New Roman"/>
          <w:sz w:val="24"/>
          <w:szCs w:val="24"/>
        </w:rPr>
        <w:t>, зарегистрированному Управлением Федеральной регистрационной службы по Чувашской Республике 17.12.2019, номер государственной регистрации 21:01:021001:10-21/042/2019-2 (далее – Земельный участок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Согласн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55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К РФ к Покупателю одновременно с правом собственности на Имущество, указанное в Приложении № 1 настоящего договора, переходит право пользования земельным участком, который занят этим Имуществом и необходим для его использования, на тех же условиях, что существовали для Продавц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давец обязуется предоставить все необходимые документы для оформления прав Покупателя на земельный участок, а также совершить иные действия, необходимые с его стороны, для оформления прав Покупа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дача имущества по договору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1. Передача Имущества и документации на него от Продавца к Покупателю производится в течение 5 рабочих дней с момента поступления на расчетный счет Продавца денежных средств, указанных в </w:t>
      </w:r>
      <w:hyperlink w:anchor="sub_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2.1. настоящего Договора, о чем стороны составляют </w:t>
      </w:r>
      <w:hyperlink w:anchor="sub_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даточный а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 55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К РФ (Приложение 2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7 (семи) рабочих дней с момента поступления 100% оплаты по настоящему Договору на расчетный счет Продавца, стороны совместно обязаны подать документы для государственной регистрации перехода права собственности на недвижимое имущество, указанное в п.1.1. настоящего до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окупатель приобретает право собственности на недвижимое Имущество с момента государственной регистрации перехода права собственности на не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се расходы по государственной регистрации права собственности Покупателя на Имущество, предусмотренные действующим законодательством, в полном объеме несет Покупател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Право собственности на движимое имущество возникает у Покупателя с момента подписания Акта приема-передачи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 55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К РФ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Со дня подписания передаточного акта Покупателем ответственность за сохранность Имущества, равно как и риск его случайной порчи или гибели несет Покупате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284" w:hanging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23"/>
        <w:numPr>
          <w:ilvl w:val="1"/>
          <w:numId w:val="5"/>
        </w:numPr>
        <w:tabs>
          <w:tab w:val="clear" w:pos="720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В случае неисполнения либо несвоевременного исполнения Продавцом своих обязательств по передаче Имущества, Продавец уплачивает Покупателю пеню в размере 1/300 процентной ставки рефинансирования, установленной Центральным Банком Российской Федерации на день возникновения просрочки, от стоимости Имущества, указанной в п.2.1. настоящего договора,  за каждый день просрочки. </w:t>
      </w:r>
    </w:p>
    <w:p>
      <w:pPr>
        <w:pStyle w:val="23"/>
        <w:numPr>
          <w:ilvl w:val="1"/>
          <w:numId w:val="5"/>
        </w:numPr>
        <w:tabs>
          <w:tab w:val="clear" w:pos="720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еисполнения либо несвоевременного исполнения Покупателем своих обязательств по оплате стоимости Имущества, согласно п.2.2. настоящего договора, Покупатель уплачивает Продавцу пеню в размере 1/300 процентной ставки рефинансирования, установленной Центральным Банком Российской Федерации на день возникновения просрочки, от стоимости Имущества, указанной в п.2.1. настоящего договора,  за каждый день просрочк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плата пени не освобождает Стороны от исполнения обязательств по настоящему договор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2. Ответственность и права сторон, не предусмотренные настоящим договором, определяются законодательством РФ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 Заключительные услов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1. Настоящий договор содержит весь объем соглашений между Продавцом и Покупателем в отношении предмета настоящего договора, отменяет и делает недействительными все другие обязательства и представления, которые могли быть приняты или сделаны ими, будь то в устной или письменной форме, до заключения настоящего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Отношения сторон, не урегулированные настоящим договором, регламентируются действующим законодательством. Разногласия, возникшие в процессе заключения и исполнения настоящего Договора, решаются путем переговоров, а в случае их не урегулирования – в Арбитражном суде Чувашской Республи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 случае изменения юридического адреса, обслуживающего банка, других реквизитов одной из сторон настоящего договора, последняя обязана в трехдневный срок уведомить об этом другую Сторону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6.4. В случае изменений в цепочке собственников Покупателя, включая бенефициаров, (в том числе конечных), и (или) в исполнительных органах, Покупатель представляет Продавцу информацию об изменениях по адресу электронной почты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eoi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chsetgaz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в течение 3 (трех) календарных дней после таких изменений с подтверждением соответствующими документами.</w:t>
      </w:r>
    </w:p>
    <w:p>
      <w:pPr>
        <w:pStyle w:val="ConsNormal"/>
        <w:widowControl/>
        <w:tabs>
          <w:tab w:val="clear" w:pos="720"/>
          <w:tab w:val="left" w:pos="709" w:leader="none"/>
        </w:tabs>
        <w:spacing w:lineRule="atLeast" w:line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6.5. Настоящий договор составлен в трех экземплярах, один из которых остается на хранении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правлен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Федера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лужб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сударственно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г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адастра и картограф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Чувашск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спублике</w:t>
      </w:r>
      <w:r>
        <w:rPr>
          <w:rFonts w:cs="Times New Roman" w:ascii="Times New Roman" w:hAnsi="Times New Roman"/>
          <w:sz w:val="24"/>
          <w:szCs w:val="24"/>
        </w:rPr>
        <w:t>, а другие остаются по одному экземпляру у каждой из сторон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зменения и дополнения условий настоящего договора возможны при условии, что они совершены в письменной форме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Порядок расторжения настоящего договора определяется действующим законодательс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:</w:t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О «Газпром газораспределение Чебоксары» </w:t>
      </w:r>
      <w:r>
        <w:rPr>
          <w:rFonts w:cs="Times New Roman" w:ascii="Times New Roman" w:hAnsi="Times New Roman"/>
          <w:sz w:val="24"/>
          <w:szCs w:val="24"/>
        </w:rPr>
        <w:t>428024, Чувашия - Чувашская Республика, г. Чебоксары, пр. И.Я.Яковлева, 19, А, телефоны: 54-01-82, 54-07-94, ИНН 2128049998, КПП 213001001,  р/с 40702810300010004866 Центральный филиал АБ «Россия»                г. Москва,  к/с 30101810145250000220, БИК 04452522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Nonformat"/>
        <w:widowControl/>
        <w:rPr>
          <w:rFonts w:ascii="Times New Roman" w:hAnsi="Times New Roman" w:cs="Times New Roman"/>
          <w:color w:val="FFFF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FFFF"/>
          <w:sz w:val="24"/>
          <w:szCs w:val="24"/>
          <w:u w:val="single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Приложение к  договору:</w:t>
      </w:r>
    </w:p>
    <w:p>
      <w:pPr>
        <w:pStyle w:val="ConsNonformat"/>
        <w:widowControl/>
        <w:numPr>
          <w:ilvl w:val="0"/>
          <w:numId w:val="4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(Перечень имущества),</w:t>
      </w:r>
    </w:p>
    <w:p>
      <w:pPr>
        <w:pStyle w:val="ConsNonformat"/>
        <w:widowControl/>
        <w:numPr>
          <w:ilvl w:val="0"/>
          <w:numId w:val="4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Приложение № 2 (Акт приема-передачи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давец:</w:t>
        <w:tab/>
        <w:tab/>
        <w:tab/>
        <w:tab/>
        <w:tab/>
        <w:tab/>
        <w:tab/>
        <w:t>Покупател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 «Газпром газораспредел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боксары»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 /</w:t>
      </w:r>
      <w:r>
        <w:rPr>
          <w:rFonts w:cs="Times New Roman" w:ascii="Times New Roman" w:hAnsi="Times New Roman"/>
          <w:sz w:val="24"/>
          <w:szCs w:val="24"/>
          <w:u w:val="single"/>
        </w:rPr>
        <w:t>К.С. Мифтахутдинов</w:t>
      </w:r>
      <w:r>
        <w:rPr>
          <w:rFonts w:cs="Times New Roman" w:ascii="Times New Roman" w:hAnsi="Times New Roman"/>
          <w:sz w:val="24"/>
          <w:szCs w:val="24"/>
        </w:rPr>
        <w:t xml:space="preserve">/               ________________ /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2</w:t>
      </w:r>
    </w:p>
    <w:p>
      <w:pPr>
        <w:pStyle w:val="ConsNormal"/>
        <w:widowControl/>
        <w:spacing w:lineRule="auto" w:line="264"/>
        <w:ind w:hanging="0"/>
        <w:jc w:val="right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</w:rPr>
        <w:t>к договору купли-продажи</w:t>
      </w:r>
    </w:p>
    <w:p>
      <w:pPr>
        <w:pStyle w:val="ConsNormal"/>
        <w:widowControl/>
        <w:spacing w:lineRule="auto" w:line="264"/>
        <w:ind w:hanging="0"/>
        <w:jc w:val="right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№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 xml:space="preserve">       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  </w:t>
      </w:r>
      <w:r>
        <w:rPr>
          <w:rFonts w:cs="Times New Roman" w:ascii="Times New Roman" w:hAnsi="Times New Roman"/>
          <w:bCs/>
          <w:i/>
          <w:sz w:val="22"/>
          <w:szCs w:val="22"/>
        </w:rPr>
        <w:t>от «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 xml:space="preserve">      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» 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 xml:space="preserve">            </w:t>
      </w:r>
      <w:r>
        <w:rPr>
          <w:rFonts w:cs="Times New Roman" w:ascii="Times New Roman" w:hAnsi="Times New Roman"/>
          <w:bCs/>
          <w:i/>
          <w:sz w:val="22"/>
          <w:szCs w:val="22"/>
        </w:rPr>
        <w:t>2020г.</w:t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</w:t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а-передачи </w:t>
      </w:r>
    </w:p>
    <w:p>
      <w:pPr>
        <w:pStyle w:val="Normal"/>
        <w:tabs>
          <w:tab w:val="clear" w:pos="720"/>
          <w:tab w:val="left" w:pos="241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Чебоксары                                                                                                «_____» _________ 2020г.</w:t>
      </w:r>
    </w:p>
    <w:p>
      <w:pPr>
        <w:pStyle w:val="Normal"/>
        <w:tabs>
          <w:tab w:val="clear" w:pos="720"/>
          <w:tab w:val="left" w:pos="2410" w:leader="none"/>
          <w:tab w:val="left" w:pos="72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кционерное общество «Газпром газораспределение Чебоксары», </w:t>
      </w:r>
      <w:r>
        <w:rPr>
          <w:rFonts w:cs="Times New Roman" w:ascii="Times New Roman" w:hAnsi="Times New Roman"/>
          <w:sz w:val="24"/>
          <w:szCs w:val="24"/>
        </w:rPr>
        <w:t>в лице генерального директора Мифтахутдинова Кияметдина Садыртдиновича, действующего на основании устава, именуемый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, именуемый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>, с другой стороны,</w:t>
      </w:r>
    </w:p>
    <w:p>
      <w:pPr>
        <w:pStyle w:val="ConsNonformat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и настоящий Акт о нижеследующем:</w:t>
      </w:r>
    </w:p>
    <w:p>
      <w:pPr>
        <w:pStyle w:val="ConsNonformat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исполнение договора купли-продажи от «_____» ______________ 2020г. №___________ Продавец передал в собственность Покупателя, а Покупатель принял всю необходимую техническую документацию и следующее имущество (далее по тексту - Имущество), расположенное по адресу: Чувашская Республика, с. Шемурша, ул. В.И. Максимова, д. 2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354"/>
        <w:gridCol w:w="2551"/>
        <w:gridCol w:w="2268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ред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нтар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ъектов (шт.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 (одноэтажное кирпичное здание, лит. Г2), Чувашская Республика, Шемуршинский район, с. Шемурша,</w:t>
            </w:r>
            <w:r>
              <w:rPr>
                <w:sz w:val="24"/>
                <w:szCs w:val="24"/>
              </w:rPr>
              <w:t xml:space="preserve"> ул. Газовиков, д.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216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тивное здание (лит. А, а, а1), Чувашская Республика, Шемуршинский район, с. Шемурша, </w:t>
            </w:r>
            <w:r>
              <w:rPr>
                <w:sz w:val="24"/>
                <w:szCs w:val="24"/>
              </w:rPr>
              <w:t>ул. Газовиков, д.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216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раж, Чувашская Республика, Шемуршинский район, с. Шемурша, </w:t>
            </w:r>
            <w:r>
              <w:rPr>
                <w:sz w:val="24"/>
                <w:szCs w:val="24"/>
              </w:rPr>
              <w:t>ул. Газовиков, д.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216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ружная уборная кирпичная на 2 места (лит. Г3), Чувашская Республика, Шемуршинский район, с. Шемурша ул. Газовиков, д.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216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сетка, протяженностью 174 п.м. (165,0 Благоустройство территории (ограждение), Чувашская Республика, Шемуршинский район, с.Шемурш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216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но-пожарная сигнализация Шемуршинского газов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10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силовой ТМ 25/10 - 0,4 У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ная подстанция КТП 10/0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ждение подстанции Шемуршинского газового участка Инв.№ 000082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800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акада (Канаш) Инв.№ 000055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80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жарный резервуар (металлический объем 5 куб. м), ЧР, Шемуршинский район, с. Шемурша, </w:t>
            </w:r>
            <w:r>
              <w:rPr>
                <w:sz w:val="24"/>
                <w:szCs w:val="24"/>
              </w:rPr>
              <w:t>ул. Газов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772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 газовый АОГВ-29 (Ростовгазаппара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423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Продавцом переданы, а Покупателем приняты ключи от всех помещений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оличестве _____ шт.</w:t>
      </w:r>
    </w:p>
    <w:p>
      <w:pPr>
        <w:pStyle w:val="ConsNonformat"/>
        <w:widowControl/>
        <w:spacing w:lineRule="auto" w:line="264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давцом переданы, а Покупателем приняты все необходимые оригиналы документов на Имущество, в том числе технические паспорта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купатель осмотрел и проверил Имущество, дефектов и недостатков, о которых не был предупрежден Продавцом, не обнаружил, удовлетворен качественным и техническим состоянием указанного имущества, претензий относительно количества, качественного и технического состояния Имущества Покупатель не имеет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дал:</w:t>
        <w:tab/>
        <w:tab/>
        <w:tab/>
        <w:tab/>
        <w:tab/>
        <w:tab/>
        <w:tab/>
        <w:t>Приня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 «Газпром газораспредел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боксары»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 /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/           </w:t>
        <w:tab/>
        <w:t xml:space="preserve">              ________________ /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936" w:right="567" w:gutter="34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gram TV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196"/>
        </w:tabs>
        <w:ind w:left="3196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Program TV" w:hAnsi="Program TV" w:eastAsia="Times New Roman" w:cs="Program TV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Program TV" w:hAnsi="Program TV" w:cs="Program TV"/>
    </w:rPr>
  </w:style>
  <w:style w:type="character" w:styleId="22">
    <w:name w:val="Основной текст с отступом 2 Знак"/>
    <w:qFormat/>
    <w:rPr>
      <w:rFonts w:ascii="Program TV" w:hAnsi="Program TV" w:cs="Program TV"/>
    </w:rPr>
  </w:style>
  <w:style w:type="character" w:styleId="3">
    <w:name w:val="Основной текст с отступом 3 Знак"/>
    <w:qFormat/>
    <w:rPr>
      <w:rFonts w:ascii="Program TV" w:hAnsi="Program TV" w:cs="Program TV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Program TV" w:hAnsi="Program TV" w:cs="Program TV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Верхний колонтитул Знак"/>
    <w:qFormat/>
    <w:rPr>
      <w:rFonts w:ascii="Program TV" w:hAnsi="Program TV" w:cs="Program TV"/>
      <w:sz w:val="22"/>
      <w:szCs w:val="22"/>
    </w:rPr>
  </w:style>
  <w:style w:type="character" w:styleId="Style19">
    <w:name w:val="Нижний колонтитул Знак"/>
    <w:qFormat/>
    <w:rPr>
      <w:rFonts w:ascii="Program TV" w:hAnsi="Program TV" w:cs="Program TV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true"/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05;fld=134;dst=100438" TargetMode="External"/><Relationship Id="rId3" Type="http://schemas.openxmlformats.org/officeDocument/2006/relationships/hyperlink" Target="garantf1://10064072.556" TargetMode="External"/><Relationship Id="rId4" Type="http://schemas.openxmlformats.org/officeDocument/2006/relationships/hyperlink" Target="garantf1://10064072.556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1:37:00Z</dcterms:created>
  <dc:creator>ВИНДИКО</dc:creator>
  <dc:description/>
  <cp:keywords/>
  <dc:language>en-US</dc:language>
  <cp:lastModifiedBy>Ермошина Ольга Ивановна</cp:lastModifiedBy>
  <cp:lastPrinted>2016-03-21T09:52:00Z</cp:lastPrinted>
  <dcterms:modified xsi:type="dcterms:W3CDTF">2020-06-04T11:37:00Z</dcterms:modified>
  <cp:revision>3</cp:revision>
  <dc:subject/>
  <dc:title>ДОГОВОР БЕЗВОЗМЕЗДНОГО ПОЛЬЗОВАНИЯ</dc:title>
</cp:coreProperties>
</file>