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№ 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 Чебоксары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«___» __________ 2019 г.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Мифтахутдинова Кияметдина Садыртдин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в лиц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(-ей)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, с другой стороны, именуемы в дальнейшем стороны, заключили договор купли-продажи транспортного средства (далее по тексту - Договор) на следующих условиях: </w:t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По результатам электронных торгов в форме аукциона (далее по тексту – Торги) (Протокол № ____ от "__" ________ 20__ года), проводимых в порядке и на условиях, указанных в сообщении о проведении Торгов, размещенном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на Интернет-сайте торговой площадки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и на сайте </w:t>
      </w:r>
      <w:r>
        <w:rPr>
          <w:rFonts w:cs="Times New Roman" w:ascii="Times New Roman" w:hAnsi="Times New Roman"/>
          <w:sz w:val="24"/>
          <w:szCs w:val="24"/>
        </w:rPr>
        <w:t>АО «Газпром газораспределение Чебоксары»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chsetgaz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iCs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 Покупателя, а Покупатель обязуется принять и оплатить на условиях Договора транспортное средство (далее по тексту - "Транспортное средство"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</w:tr>
      <w:tr>
        <w:trPr>
          <w:trHeight w:val="40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амоходной машины и других видов техник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 554378 выдан 30.03.2009г.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арка машин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– погрузчик ЭО-2626 на базе трактора «Беларус 82.1»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-изготовител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арэкс»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№ машины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1/8201154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 №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44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передач №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6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ведущий мост (мосты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55/56239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вигател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есный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 (78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ая масса, кг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конструктивная скорость, км/ч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, мм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*2250*38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0 УР 21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авец гарантирует, что передаваемое Транспортное средство не  находится  под арестом, не заложено, не является предметом спора,</w:t>
      </w:r>
      <w:r>
        <w:rPr>
          <w:rFonts w:cs="Times New Roman" w:ascii="Times New Roman" w:hAnsi="Times New Roman"/>
          <w:sz w:val="24"/>
          <w:szCs w:val="24"/>
        </w:rPr>
        <w:t xml:space="preserve"> никому не отчуждено, не передано в аренду или безвозмездное пользование и пригодно для эксплуа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ы и порядок опла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тоимость Транспортного средства в соответствии с Протоколом подвед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тогов аукциона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) 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коп, в том числе НДС 20% -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) рубл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п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Транспортного средства окончательная и изменению не подлежи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, оплаченный при проведении аукциона, в размере 27 500 (Двадцать семь тысяч пятьсот) рублей 00 копеек является задатком в счет исполнения обязательств Покупателем по оплате стоимости Транспортного средства по настоящему Договору. </w:t>
      </w:r>
    </w:p>
    <w:p>
      <w:pPr>
        <w:pStyle w:val="23"/>
        <w:tabs>
          <w:tab w:val="clear" w:pos="720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 Оплата Покупателем стоимости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ого средства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в полном объеме в срок не позднее 5 (пяти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лендарных </w:t>
      </w:r>
      <w:r>
        <w:rPr>
          <w:rFonts w:cs="Times New Roman" w:ascii="Times New Roman" w:hAnsi="Times New Roman"/>
          <w:sz w:val="24"/>
          <w:szCs w:val="24"/>
        </w:rPr>
        <w:t>дней с момента подписания настоящего договор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3. Покупатель осмотрел и проверил приобретаемое Транспортное средство перед заключением настоящего Договора, дефектов и недостатков, о которых не был предупрежден Продавцом, не обнаружил, удовлетворен качественным и техническим состоянием Транспортного сре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Форма оплаты отчуждаемого Транспортного – денежные средства. Покупатель производит оплату стоимости Транспортного средства в сроки, указанные в п.2.2. настоящего Договора, путем перечисления денежных средств на расчетный счет Продав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и уклонении или отказе Покупателем от исполнения договора купли-продажи либо его расторжении по инициативе Покупателя задаток Покупателю не возвращаетс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а права собственност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1. Передача Транспортного средства и документации на него от Продавца к Покупателю производится в течение 5 рабочих дней с момента поступления на расчетный счет Продавца денежных средств, указанных в </w:t>
      </w:r>
      <w:hyperlink w:anchor="sub_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. </w:t>
        </w:r>
      </w:hyperlink>
      <w:r>
        <w:rPr>
          <w:rFonts w:cs="Times New Roman" w:ascii="Times New Roman" w:hAnsi="Times New Roman"/>
          <w:sz w:val="24"/>
          <w:szCs w:val="24"/>
        </w:rPr>
        <w:t>2.1. настоящего Договора, о чем стороны составляют акт приема-передачи (Приложение №1) (далее по тексту – Ак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5 (пяти) рабочих дней со дня подписания Акта Покупатель обязан представить в государственный орган, осуществляющий регистрацию транспортных средств, все документы и совершить необходимые действия для изменения регистрационных данных Транспортного средства в связи с его приобрет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Покупатель несет все расходы, связанные с изменением регистрационных данных Транспортного средства в Гостехнадзоре. 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3. </w:t>
      </w:r>
      <w:r>
        <w:rPr>
          <w:sz w:val="24"/>
          <w:szCs w:val="24"/>
        </w:rPr>
        <w:t xml:space="preserve">В течение 3 календарных дней с даты </w:t>
      </w:r>
      <w:r>
        <w:rPr>
          <w:rFonts w:cs="Times New Roman" w:ascii="Times New Roman" w:hAnsi="Times New Roman"/>
          <w:sz w:val="24"/>
          <w:szCs w:val="24"/>
        </w:rPr>
        <w:t xml:space="preserve">изменения регистрационных данных Транспортного средства в Гостехнадзоре, Покупатель обязан </w:t>
      </w:r>
      <w:r>
        <w:rPr>
          <w:sz w:val="24"/>
          <w:szCs w:val="24"/>
        </w:rPr>
        <w:t>предоставить Продавцу копию Паспорта самоходной машины и других видов техники с отметкой о регистрации Транспортного средства в Гостехнадзо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 дня подписания Акта Покупателем ответственность за сохранность Транспортного средства, равно как и риск его случайной порчи или гибели несет Покупате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284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 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23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исполнения либо несвоевременного исполнения Покупателем своих обязательств по оплате стоимости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ого средства</w:t>
      </w:r>
      <w:r>
        <w:rPr>
          <w:rFonts w:cs="Times New Roman" w:ascii="Times New Roman" w:hAnsi="Times New Roman"/>
          <w:sz w:val="24"/>
          <w:szCs w:val="24"/>
        </w:rPr>
        <w:t xml:space="preserve">, согласно п.2.2. настоящего договора, Покупатель уплачивает Продавцу пеню в размере 1/300 процентной ставки рефинансирования, установленной Центральным Банком Российской Федерации на день возникновения просрочки, от стоимости </w:t>
      </w:r>
      <w:r>
        <w:rPr>
          <w:rFonts w:cs="Times New Roman" w:ascii="Times New Roman" w:hAnsi="Times New Roman"/>
          <w:sz w:val="24"/>
          <w:szCs w:val="24"/>
          <w:lang w:val="ru-RU"/>
        </w:rPr>
        <w:t>Транспортного средства</w:t>
      </w:r>
      <w:r>
        <w:rPr>
          <w:rFonts w:cs="Times New Roman" w:ascii="Times New Roman" w:hAnsi="Times New Roman"/>
          <w:sz w:val="24"/>
          <w:szCs w:val="24"/>
        </w:rPr>
        <w:t xml:space="preserve">, указанной в п.2.1. настоящего договора,  за каждый день просроч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плата пени не освобождает Стороны от исполнения обязательств по настоящему договор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4.2. Ответственность и права сторон, не предусмотренные настоящим договором, определяются законодательством Р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Настоящий договор содержит весь объем соглашений между Продавцом и Покупателем в отношении предмета настоящего договора, отменяет и делает недействительными все другие обязательства и представления, которые могли быть приняты или сделаны ими, будь то в устной или письменной форме, до заключения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тношения сторон, не урегулированные настоящим договором, регламентируются действующим законодательством. Разногласия, возникшие в процессе заключения и исполнения настоящего Договора, решаются путем переговоров, а в случае их не урегулирования – в Арбитражном суде Чувашской Республ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изменения юридического адреса, обслуживающего банка, других реквизитов одной из сторон настоящего договора, последняя обязана в трехдневный срок уведомить об этом другую Сторону.</w:t>
      </w:r>
    </w:p>
    <w:p>
      <w:pPr>
        <w:pStyle w:val="Default"/>
        <w:ind w:left="-567" w:firstLine="567"/>
        <w:jc w:val="both"/>
        <w:rPr/>
      </w:pPr>
      <w:r>
        <w:rPr>
          <w:rFonts w:eastAsia="Times New Roman"/>
        </w:rPr>
        <w:t xml:space="preserve">          </w:t>
      </w:r>
      <w:r>
        <w:rPr/>
        <w:tab/>
        <w:t xml:space="preserve">5.4. В случае изменений в цепочке собственников Покупателя, включая бенефициаров, (в </w:t>
      </w:r>
      <w:r>
        <w:rPr>
          <w:lang w:val="en-US"/>
        </w:rPr>
        <w:t xml:space="preserve">  </w:t>
        <w:tab/>
      </w:r>
      <w:r>
        <w:rPr/>
        <w:t xml:space="preserve">том числе конечных), и (или) в исполнительных органах, Покупатель представляет Продавцу </w:t>
        <w:tab/>
        <w:t xml:space="preserve">информацию об изменениях по адресу электронной почты </w:t>
      </w:r>
      <w:hyperlink r:id="rId4">
        <w:r>
          <w:rPr>
            <w:rStyle w:val="InternetLink"/>
            <w:lang w:val="en-US"/>
          </w:rPr>
          <w:t>sv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chsetgaz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/>
        <w:t xml:space="preserve"> и </w:t>
      </w:r>
      <w:hyperlink r:id="rId5">
        <w:r>
          <w:rPr>
            <w:rStyle w:val="InternetLink"/>
            <w:color w:val="00B0F0"/>
            <w:lang w:val="en-US"/>
          </w:rPr>
          <w:t>sve</w:t>
        </w:r>
        <w:r>
          <w:rPr>
            <w:rStyle w:val="InternetLink"/>
            <w:color w:val="00B0F0"/>
          </w:rPr>
          <w:t>@</w:t>
        </w:r>
        <w:r>
          <w:rPr>
            <w:rStyle w:val="InternetLink"/>
            <w:color w:val="00B0F0"/>
            <w:lang w:val="en-US"/>
          </w:rPr>
          <w:t>chsetgaz</w:t>
        </w:r>
        <w:r>
          <w:rPr>
            <w:rStyle w:val="InternetLink"/>
            <w:color w:val="00B0F0"/>
          </w:rPr>
          <w:t>.</w:t>
        </w:r>
        <w:r>
          <w:rPr>
            <w:rStyle w:val="InternetLink"/>
            <w:color w:val="00B0F0"/>
            <w:lang w:val="en-US"/>
          </w:rPr>
          <w:t>ru</w:t>
        </w:r>
      </w:hyperlink>
      <w:r>
        <w:rPr>
          <w:rStyle w:val="InternetLink"/>
          <w:color w:val="00B0F0"/>
          <w:lang w:val="en-US"/>
        </w:rPr>
        <w:t xml:space="preserve"> </w:t>
      </w:r>
      <w:r>
        <w:rPr/>
        <w:t xml:space="preserve">в </w:t>
        <w:tab/>
        <w:t xml:space="preserve">течение 3 (трех) календарных дней после таких изменений с подтверждением соответствующими </w:t>
        <w:tab/>
        <w:t>документами.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lineRule="atLeast" w:line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 Настоящий договор составлен в трех экземплярах, один из которых остается на хранении в регистрирующем органе, осуществляющего регистрацию транспортных средств, а другие остаются по одному экземпляру у каждой из сторон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Изменения и дополнения условий настоящего договора возможны при условии, что они совершены в письменной форме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Порядок расторжения настоящего договора определяется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:</w:t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О «Газпром газораспределение Чебоксары» </w:t>
      </w:r>
      <w:r>
        <w:rPr>
          <w:rFonts w:cs="Times New Roman" w:ascii="Times New Roman" w:hAnsi="Times New Roman"/>
          <w:sz w:val="24"/>
          <w:szCs w:val="24"/>
        </w:rPr>
        <w:t>428024, Чувашия Чувашская Республика - г. Чебоксары, пр. И. Я. Яковлева, 19, А, телефоны: 54-01-82, 54-07-94, ИНН 2128049998, КПП 213001001,  р/с 40702810300010004866 Центральный филиал АБ «Россия»                г. Москва,  к/с 30101810145250000220, БИК 04452522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Приложение к  договору:</w:t>
      </w:r>
    </w:p>
    <w:p>
      <w:pPr>
        <w:pStyle w:val="ConsNonformat"/>
        <w:widowControl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Акт приема-передачи)</w:t>
      </w:r>
    </w:p>
    <w:p>
      <w:pPr>
        <w:pStyle w:val="ConsNonformat"/>
        <w:widowControl/>
        <w:autoSpaceDE w:val="false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ConsNonformat"/>
        <w:widowControl/>
        <w:autoSpaceDE w:val="false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ConsNonformat"/>
        <w:widowControl/>
        <w:autoSpaceDE w:val="false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азпром газо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 /</w:t>
      </w:r>
      <w:r>
        <w:rPr>
          <w:rFonts w:cs="Times New Roman" w:ascii="Times New Roman" w:hAnsi="Times New Roman"/>
          <w:sz w:val="24"/>
          <w:szCs w:val="24"/>
          <w:u w:val="single"/>
        </w:rPr>
        <w:t>К.С. Мифтахутдинов</w:t>
      </w:r>
      <w:r>
        <w:rPr>
          <w:rFonts w:cs="Times New Roman" w:ascii="Times New Roman" w:hAnsi="Times New Roman"/>
          <w:sz w:val="24"/>
          <w:szCs w:val="24"/>
        </w:rPr>
        <w:t xml:space="preserve">/               ________________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1</w:t>
      </w:r>
    </w:p>
    <w:p>
      <w:pPr>
        <w:pStyle w:val="ConsNormal"/>
        <w:widowControl/>
        <w:spacing w:lineRule="auto" w:line="264"/>
        <w:ind w:hanging="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к договору купли-продажи</w:t>
      </w:r>
    </w:p>
    <w:p>
      <w:pPr>
        <w:pStyle w:val="ConsNormal"/>
        <w:widowControl/>
        <w:spacing w:lineRule="auto" w:line="264"/>
        <w:ind w:hanging="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i/>
          <w:sz w:val="22"/>
          <w:szCs w:val="22"/>
        </w:rPr>
        <w:t>от «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» 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       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201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 xml:space="preserve">    </w:t>
      </w:r>
      <w:r>
        <w:rPr>
          <w:rFonts w:cs="Times New Roman" w:ascii="Times New Roman" w:hAnsi="Times New Roman"/>
          <w:bCs/>
          <w:i/>
          <w:sz w:val="22"/>
          <w:szCs w:val="22"/>
        </w:rPr>
        <w:t>г.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ConsNormal"/>
        <w:widowControl/>
        <w:spacing w:lineRule="auto" w:line="26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-передачи </w:t>
      </w:r>
    </w:p>
    <w:p>
      <w:pPr>
        <w:pStyle w:val="ConsNonformat"/>
        <w:widowControl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Чебоксары                                                                                                «_____» _________ 20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tabs>
          <w:tab w:val="clear" w:pos="720"/>
          <w:tab w:val="left" w:pos="241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кционерное общество «Газпром газораспределение Чебоксары», </w:t>
      </w:r>
      <w:r>
        <w:rPr>
          <w:rFonts w:cs="Times New Roman" w:ascii="Times New Roman" w:hAnsi="Times New Roman"/>
          <w:sz w:val="24"/>
          <w:szCs w:val="24"/>
        </w:rPr>
        <w:t>в лице генерального директора Мифтахутдинова Кияметдина Садыртдиновича, действующего на основании устава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действующего на основани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, именуемый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и настоящий Акт о нижеследующем:</w:t>
      </w:r>
    </w:p>
    <w:p>
      <w:pPr>
        <w:pStyle w:val="ConsNonformat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Во исполнение договора купли-продажи от «_____» ______________ 20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№___________ Продавец передал в собственность Покупателя, а Покупатель принял всю необходимую техническую документацию  и следующее транспортное средство - экскаватор-погрузчик ЭО-2626 на базе трактора «Беларус 82.1», заводской номер машины (рамы) 6771/82011542, регистрационный знак 2090 УР 21 (далее по тексту – Транспортное сред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Продавцом переданы, а Покупателем приняты ключи от Транспортного средства в количестве _____ шт.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Продавцом переданы, а Покупателем приняты все необходимые оригиналы документы на Транспортное средство, в том числе паспорт самоходной машины и других видов техники ВЕ 554378, выданный 30.03.2009г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купатель осмотрел и проверил Транспортное средство, дефектов и недостатков, о которых не был предупрежден Продавцом, не обнаружил, удовлетворен качественным и техническим состоянием указанного имущества, претензий относительно количества, качественного и технического состояния Транспортного средства Покупатель не имеет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л:</w:t>
        <w:tab/>
        <w:tab/>
        <w:tab/>
        <w:tab/>
        <w:tab/>
        <w:tab/>
        <w:tab/>
        <w:t>Приня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Газпром газораспреде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боксары»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 /К.С. Мифтахутдинов/           </w:t>
        <w:tab/>
        <w:t xml:space="preserve">              ________________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936" w:right="567" w:gutter="34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gram TV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196"/>
        </w:tabs>
        <w:ind w:left="3196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rogram TV" w:hAnsi="Program TV" w:eastAsia="Times New Roman" w:cs="Program TV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Program TV" w:hAnsi="Program TV" w:cs="Program TV"/>
    </w:rPr>
  </w:style>
  <w:style w:type="character" w:styleId="22">
    <w:name w:val="Основной текст с отступом 2 Знак"/>
    <w:qFormat/>
    <w:rPr>
      <w:rFonts w:ascii="Program TV" w:hAnsi="Program TV" w:cs="Program TV"/>
    </w:rPr>
  </w:style>
  <w:style w:type="character" w:styleId="3">
    <w:name w:val="Основной текст с отступом 3 Знак"/>
    <w:qFormat/>
    <w:rPr>
      <w:rFonts w:ascii="Program TV" w:hAnsi="Program TV" w:cs="Program TV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Program TV" w:hAnsi="Program TV" w:cs="Program TV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.roseltorg.ru/" TargetMode="External"/><Relationship Id="rId3" Type="http://schemas.openxmlformats.org/officeDocument/2006/relationships/hyperlink" Target="http://www.chsetgaz.ru/" TargetMode="External"/><Relationship Id="rId4" Type="http://schemas.openxmlformats.org/officeDocument/2006/relationships/hyperlink" Target="mailto:mun@chsetgaz.ru" TargetMode="External"/><Relationship Id="rId5" Type="http://schemas.openxmlformats.org/officeDocument/2006/relationships/hyperlink" Target="mailto:sve@chsetgaz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13:00Z</dcterms:created>
  <dc:creator>ВИНДИКО</dc:creator>
  <dc:description/>
  <cp:keywords/>
  <dc:language>en-US</dc:language>
  <cp:lastModifiedBy>Печурин Александр Валерьевич</cp:lastModifiedBy>
  <cp:lastPrinted>2016-03-21T09:52:00Z</cp:lastPrinted>
  <dcterms:modified xsi:type="dcterms:W3CDTF">2019-07-05T05:43:00Z</dcterms:modified>
  <cp:revision>3</cp:revision>
  <dc:subject/>
  <dc:title>ДОГОВОР БЕЗВОЗМЕЗДНОГО ПОЛЬЗОВАНИЯ</dc:title>
</cp:coreProperties>
</file>